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Charakteristika pracovních předpis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ovozní předpisy</w:t>
      </w:r>
      <w:r>
        <w:rPr>
          <w:sz w:val="24"/>
        </w:rPr>
        <w:t xml:space="preserve"> jsou </w:t>
      </w:r>
      <w:r>
        <w:rPr>
          <w:b/>
          <w:i/>
          <w:sz w:val="24"/>
        </w:rPr>
        <w:t xml:space="preserve">určeny pro obsluhu a údržbu elektrického zařízení vodního díla </w:t>
      </w:r>
      <w:r>
        <w:rPr>
          <w:sz w:val="24"/>
        </w:rPr>
        <w:t>ve správě Povodí Labe s.p. Byly zpracovány podle dostupné technické dokumentace, poslední revizní zprávy a místní prohlídky odborným pracovníkem. Provozní předpisy jsou zpracovány formou přehledného popisu a výkresů (schémat) elektrického zařízení od přívodu po jednotlivé spotřebiče. Umožňují  technickou orientaci pro údržbu a obsluhou elektrického zařízení vodního díla. Případné změny, které vyplynou z rekonstrukcí nebo úprav během provozu a ovlivní rozsah a činnost elektrického zařízení musí být do provozního řádu doplně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Dokument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Provozní řád byl zpracován na základě projektu Aqautis a.s. Brno Ing. Dalibora Pospíšila 10/2001 a 4/2002 a výchozích revizních zpráv provedených Milošem Kábrtem z 1.10 – 22.11. 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Všeobecné zásady el. zařízení – kvalifikace pracovník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ozem elektrického zařízení rozumíme obsluh, údržbu, prohlídky, revize a práce na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Obsluha elektrického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xistují úkony s elektrozařízením, jako spínání, čtení údajů měřících přístrojů, výměna pojistek, žárovek, na povrchu rozvaděčů před krytem (nesmí být odstraněn kryt živých částí el. zařízení). Tyto činnosti mohou provádět pracovníci seznámení a poučení s </w:t>
      </w:r>
      <w:r>
        <w:rPr>
          <w:color w:val="000000"/>
          <w:sz w:val="24"/>
        </w:rPr>
        <w:t>(§ 3,4 vyhlášky ČUBP.č.50/1978 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Údržba elektrozařízení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Zahrnuje všechny druhy oprav, čištění a odstraňování závad a poruch, mazání zařízení a všechny další operace k zajištění provozuschopnosti zařízení</w:t>
      </w:r>
      <w:r>
        <w:rPr>
          <w:sz w:val="24"/>
        </w:rPr>
        <w:t xml:space="preserve">. Tuto činnost mohou provádět pouze pracovníci znalí </w:t>
      </w:r>
      <w:r>
        <w:rPr>
          <w:color w:val="000000"/>
          <w:sz w:val="24"/>
        </w:rPr>
        <w:t>(§5-9 vyhl. ČÚBP č. 50/1978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Revize elektro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Je soubor úkonů</w:t>
      </w:r>
      <w:r>
        <w:rPr>
          <w:sz w:val="24"/>
        </w:rPr>
        <w:t xml:space="preserve">, při kterých se prohlídkou doplněnou potřebným měřením a zkouškami </w:t>
      </w:r>
      <w:r>
        <w:rPr>
          <w:b/>
          <w:i/>
          <w:sz w:val="24"/>
        </w:rPr>
        <w:t>zjišťuje, zda zařízení vyhovuje platným normám a předpisům</w:t>
      </w:r>
      <w:r>
        <w:rPr>
          <w:sz w:val="24"/>
        </w:rPr>
        <w:t xml:space="preserve"> s ohledem na bezpečnost osob před úrazem a věcí před poškozením a zničením. </w:t>
      </w:r>
    </w:p>
    <w:p>
      <w:pPr>
        <w:pStyle w:val="Normal"/>
        <w:jc w:val="both"/>
        <w:rPr/>
      </w:pPr>
      <w:r>
        <w:rPr>
          <w:b/>
          <w:i/>
          <w:sz w:val="24"/>
        </w:rPr>
        <w:t>Revizi je povinen zajistit provozovatel</w:t>
      </w:r>
      <w:r>
        <w:rPr>
          <w:sz w:val="24"/>
        </w:rPr>
        <w:t xml:space="preserve"> a jejich výsledky – </w:t>
      </w:r>
      <w:r>
        <w:rPr>
          <w:b/>
          <w:i/>
          <w:sz w:val="24"/>
        </w:rPr>
        <w:t>revizní zprávy musí být uloženy na</w:t>
      </w:r>
      <w:r>
        <w:rPr>
          <w:sz w:val="24"/>
        </w:rPr>
        <w:t xml:space="preserve"> </w:t>
      </w:r>
      <w:r>
        <w:rPr>
          <w:b/>
          <w:i/>
          <w:sz w:val="24"/>
        </w:rPr>
        <w:t>VD</w:t>
      </w:r>
      <w:r>
        <w:rPr>
          <w:sz w:val="24"/>
        </w:rPr>
        <w:t xml:space="preserve"> do odstranění závad, nejméně však po dvojnásobnou dobu revizní lhůty.</w:t>
      </w:r>
    </w:p>
    <w:p>
      <w:pPr>
        <w:pStyle w:val="Normal"/>
        <w:jc w:val="both"/>
        <w:rPr/>
      </w:pPr>
      <w:r>
        <w:rPr>
          <w:b/>
          <w:i/>
          <w:sz w:val="24"/>
        </w:rPr>
        <w:t>Revize může provádět pouze osoba s osvědčením revizního technika elektro</w:t>
      </w:r>
      <w:r>
        <w:rPr>
          <w:sz w:val="24"/>
        </w:rPr>
        <w:t>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Práce na elektro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Je montáž</w:t>
      </w:r>
      <w:r>
        <w:rPr>
          <w:sz w:val="24"/>
        </w:rPr>
        <w:t xml:space="preserve">, </w:t>
      </w:r>
      <w:r>
        <w:rPr>
          <w:b/>
          <w:i/>
          <w:sz w:val="24"/>
        </w:rPr>
        <w:t>revize a údržba el. zařízení</w:t>
      </w:r>
      <w:r>
        <w:rPr>
          <w:sz w:val="24"/>
        </w:rPr>
        <w:t>. Pro tyto úkony platí v plném rozsahu elektrotechnickém a provozní předpisy, obsahující normy ČSN zařazené v těchto podskupiná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ÍSLO NORMY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ÁZEV NORMY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ČSN 33 13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zpečnostní předpisy pro elektrická zařízení určená k užívání osobami bez elektrické kvalifikac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 150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vize elektrického zařízen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 160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vize a kontroly elektrického ručního nářadí během používán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SN 33 2000 – 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tanovení základních charakteristik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 2000 – 4 – 4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chrana před úrazem elektrickým proude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 2000 – 4 – 4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chrana proti nadproudů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 2000 – 4 – 47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patření k ochraně proti nadproudů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 2000 – 5 – 5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zemnění a ochranné vodič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 25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eřáby a zdvihadla. Předpisy pro elektrické zařízen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4 03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edpisy pro pohyblivé přívody a pro šňůrová veden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 139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edpisy pro ochranu před bleske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4 230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edpisy pro vnitřní rozvody sdělovacích veden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4 308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edpisy pro zacházení s el. zařízením při požárech a zátopách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4 310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zpečnostní předpisy pro obsluhu a práci na elektrických zařízeních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4 310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zpečnostní předpisy pro obsluhu a práci na elektrických strojích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ČSN 34 310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zpečnostní předpisy pro obsluhu a práci na elektrických přístrojích a rozvaděčích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4 310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zpečnostní předpisy o zacházení s elektrickým zařízením pracovníky seznámeným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4 310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sluha elektrických strojů točivých a práce s nim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3332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vodná zařízen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EN 60 439 – 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vaděče nn. Zvláštní požadavky pro rozvaděče nn, určené pro instalaci do míst, přístupných laické obsluz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SN EN 60 439 - 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vaděče nn. Zvláštní požadavky pro rozvaděče nn, určené pro instalaci na veřejných místech. Kabelové rozvodné skříně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poručení Českého elektrotechnického svazu – „První pomoc při úrazu elektrickou energií“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rovozovatel je</w:t>
      </w:r>
      <w:r>
        <w:rPr>
          <w:b/>
          <w:sz w:val="24"/>
        </w:rPr>
        <w:t xml:space="preserve"> povinen prokazatelně seznámit </w:t>
      </w:r>
      <w:r>
        <w:rPr>
          <w:b/>
          <w:i/>
          <w:sz w:val="24"/>
        </w:rPr>
        <w:t>své pracovníky s těmito normami, a to</w:t>
      </w:r>
      <w:r>
        <w:rPr>
          <w:b/>
          <w:sz w:val="24"/>
        </w:rPr>
        <w:t xml:space="preserve"> v rozsahu odpovídajícím jejich vykonávané činnost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Rozsah povolené činnosti u jednotlivých pracovníků V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šichni pracovníci vodního díla jsou považováni za osoby seznámené </w:t>
      </w:r>
      <w:r>
        <w:rPr>
          <w:b/>
          <w:i/>
          <w:sz w:val="24"/>
        </w:rPr>
        <w:t>(§3),</w:t>
      </w:r>
      <w:r>
        <w:rPr>
          <w:sz w:val="24"/>
        </w:rPr>
        <w:t xml:space="preserve"> vedoucí hrázný je osoba poučena </w:t>
      </w:r>
      <w:r>
        <w:rPr>
          <w:b/>
          <w:i/>
          <w:sz w:val="24"/>
        </w:rPr>
        <w:t>(§4)</w:t>
      </w:r>
      <w:r>
        <w:rPr>
          <w:sz w:val="24"/>
        </w:rPr>
        <w:t xml:space="preserve"> vyhlášky </w:t>
      </w:r>
      <w:r>
        <w:rPr>
          <w:b/>
          <w:i/>
          <w:sz w:val="24"/>
        </w:rPr>
        <w:t>ČÚBP č. 50/1978 a ČSN 34 310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sah povolené činnosti je rozepsán v kapitole 1.3.1 až 1.3.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Poznámka č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soby poučené </w:t>
      </w:r>
      <w:r>
        <w:rPr>
          <w:b/>
          <w:i/>
          <w:sz w:val="24"/>
        </w:rPr>
        <w:t>(§4)</w:t>
      </w:r>
      <w:r>
        <w:rPr>
          <w:sz w:val="24"/>
        </w:rPr>
        <w:t xml:space="preserve"> mohou kromě obsluhy el. zařízení provádět i jednoduché práce na el. zařízení, </w:t>
      </w:r>
      <w:r>
        <w:rPr>
          <w:b/>
          <w:i/>
          <w:sz w:val="24"/>
        </w:rPr>
        <w:t>zásadně však při vypnutém napětí</w:t>
      </w:r>
      <w:r>
        <w:rPr>
          <w:sz w:val="24"/>
        </w:rPr>
        <w:t xml:space="preserve"> (v případě, že </w:t>
      </w:r>
      <w:r>
        <w:rPr>
          <w:b/>
          <w:i/>
          <w:sz w:val="24"/>
        </w:rPr>
        <w:t>hlavní vypínač je umístěn</w:t>
      </w:r>
      <w:r>
        <w:rPr>
          <w:sz w:val="24"/>
        </w:rPr>
        <w:t xml:space="preserve"> uvnitř rozvaděče, </w:t>
      </w:r>
      <w:r>
        <w:rPr>
          <w:b/>
          <w:i/>
          <w:sz w:val="24"/>
        </w:rPr>
        <w:t>nejméně 20 cm od živých částí</w:t>
      </w:r>
      <w:r>
        <w:rPr>
          <w:sz w:val="24"/>
        </w:rPr>
        <w:t>, smí jej osoba poučená vypnou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Poznámka č.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Pro  zajištění vzájemné zastupitelnosti mezi obsluhou je v pravomoci organizace vyškolit své pracovníky na kvalifikaci osoby poučené </w:t>
      </w:r>
      <w:r>
        <w:rPr>
          <w:b/>
          <w:i/>
        </w:rPr>
        <w:t>(§4).</w:t>
      </w:r>
      <w:r>
        <w:rPr/>
        <w:t xml:space="preserve"> Toto </w:t>
      </w:r>
      <w:r>
        <w:rPr>
          <w:b/>
          <w:i/>
        </w:rPr>
        <w:t>vyškolení provede pracovník pověřené organizace</w:t>
      </w:r>
      <w:r>
        <w:rPr/>
        <w:t xml:space="preserve"> přezkoušením ze znalosti manipulace, </w:t>
      </w:r>
      <w:r>
        <w:rPr>
          <w:b/>
          <w:i/>
        </w:rPr>
        <w:t>ČSN 34 3108</w:t>
      </w:r>
      <w:r>
        <w:rPr/>
        <w:t>, těchto předpisů a předpisů BOZ a zápisem na osobní kartu je přezkoušený pracovník považován za osobu poučenou (§4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ředepsané doklady k elektrickému zařízen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ro odborné provádění prací a kontrol na el. zařízení vodního díla musí bát </w:t>
      </w:r>
      <w:r>
        <w:rPr>
          <w:b/>
          <w:i/>
        </w:rPr>
        <w:t>trvale uložena na</w:t>
      </w:r>
      <w:r>
        <w:rPr/>
        <w:t xml:space="preserve"> </w:t>
      </w:r>
      <w:r>
        <w:rPr>
          <w:b/>
          <w:i/>
        </w:rPr>
        <w:t>vodním díle</w:t>
      </w:r>
      <w:r>
        <w:rPr/>
        <w:t xml:space="preserve"> a na požádání přístupná </w:t>
      </w:r>
      <w:r>
        <w:rPr>
          <w:b/>
          <w:i/>
        </w:rPr>
        <w:t>technická dokumentace</w:t>
      </w:r>
      <w:r>
        <w:rPr/>
        <w:t xml:space="preserve">, </w:t>
      </w:r>
      <w:r>
        <w:rPr>
          <w:b/>
          <w:i/>
        </w:rPr>
        <w:t>provozní řád, zpráva o výchozí</w:t>
      </w:r>
      <w:r>
        <w:rPr/>
        <w:t xml:space="preserve"> </w:t>
      </w:r>
      <w:r>
        <w:rPr>
          <w:b/>
          <w:i/>
        </w:rPr>
        <w:t>revizi a zpráva o pravidelné revizi elektrického zařízení</w:t>
      </w:r>
      <w:r>
        <w:rPr/>
        <w:t>.</w:t>
      </w:r>
    </w:p>
    <w:p>
      <w:pPr>
        <w:pStyle w:val="TextBody"/>
        <w:jc w:val="both"/>
        <w:rPr/>
      </w:pPr>
      <w:r>
        <w:rPr/>
        <w:t>(Zpráva o pravidelné revizi musí být uložena na vodním díle do odstranění závad, nejméně však po dvojnásobnou dobu revizní lhůty)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Součástí technické dokumentace je též protokol o určení prostředí podle ČSN 33 2000 – 3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rostředí v jednotlivých prostorách VD – podle ČSN 33 2000 – 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Venkovní postory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- vnější vlivy</w:t>
        <w:tab/>
      </w:r>
      <w:r>
        <w:rPr>
          <w:b/>
        </w:rPr>
        <w:t xml:space="preserve">AA2 – AA5. AB 7, AB 8, AC 1, AD 2, AE 1, AF 1, AG 2, AH 2, 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</w:rPr>
      </w:pPr>
      <w:r>
        <w:rPr>
          <w:b/>
        </w:rPr>
        <w:tab/>
        <w:t>AK 1, AL 1, AM 1, AN 2, AP 1, AQ 1, AR 1, AS 2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- využití</w:t>
        <w:tab/>
      </w:r>
      <w:r>
        <w:rPr>
          <w:b/>
        </w:rPr>
        <w:t>BA 4, BC 3, BD 1, BE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- konstrukce budov</w:t>
        <w:tab/>
      </w:r>
      <w:r>
        <w:rPr>
          <w:b/>
        </w:rPr>
        <w:t>CA 1, CB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- specifikace prostoru</w:t>
        <w:tab/>
        <w:t>bez nebezpečí výbuchu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nitřní prostory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- vnější prostory</w:t>
        <w:tab/>
      </w:r>
      <w:r>
        <w:rPr>
          <w:b/>
        </w:rPr>
        <w:t>AA 4, AB 4, AB 5, AB 7, AC 1, AD 1, AE 1, AE 3, AF 1, AG 1,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</w:rPr>
      </w:pPr>
      <w:r>
        <w:rPr>
          <w:b/>
        </w:rPr>
        <w:tab/>
        <w:t xml:space="preserve">AG 2, AH 1, AH 2, AK 1, AL 1, AM 1, AN 1, AP 1, AQ 1 , 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</w:rPr>
      </w:pPr>
      <w:r>
        <w:rPr>
          <w:b/>
        </w:rPr>
        <w:tab/>
        <w:t>AR 1, AS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- využití</w:t>
        <w:tab/>
      </w:r>
      <w:r>
        <w:rPr>
          <w:b/>
        </w:rPr>
        <w:t>BA 4, BC 3, BD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- konstrukce budov</w:t>
        <w:tab/>
      </w:r>
      <w:r>
        <w:rPr>
          <w:b/>
        </w:rPr>
        <w:t>CA 1, CB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- specifikace prostoru</w:t>
        <w:tab/>
        <w:t>bez nebezpečí výbuchu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5.3 Jednotlivé prostory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</w:rPr>
      </w:pPr>
      <w:r>
        <w:rPr>
          <w:b/>
        </w:rPr>
        <w:t>venkovní prostory: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Hráz, venkovní prostory provozních budov – </w:t>
      </w:r>
      <w:r>
        <w:rPr>
          <w:b/>
        </w:rPr>
        <w:t xml:space="preserve">AA 4, AB 4, AB 5, AB 7, AB 8, AC 1, AD 1, AE 1, AE 3, AF 1, AG 1, AG 2, AH 1, AH 2, AK 1, AL 1, AM 1, AN 1, AP 1, AQ 1, AR 1, AS 2, BA 4, BA 5, BC 3, BD 1, BW 1, CA 1, CB 1, </w:t>
      </w:r>
      <w:r>
        <w:rPr/>
        <w:t>bez nebezpečí výbuch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</w:rPr>
      </w:pPr>
      <w:r>
        <w:rPr>
          <w:b/>
        </w:rPr>
        <w:t>Vnitřní prostory: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Obytné části budov, kancelář - </w:t>
      </w:r>
      <w:r>
        <w:rPr>
          <w:b/>
        </w:rPr>
        <w:t xml:space="preserve"> AA 5, AB 5, AC 1, AD 1, AE 1, AF 1, AG 1, AG 2, AH 1, AK 1, AL 1, AN 1, AP 1, AP 1, AQ 1, AR 1, AS 1, BA 4, BC 4, BD 1, BE 1, CA 1, CB 1, </w:t>
      </w:r>
      <w:r>
        <w:rPr/>
        <w:t>bez nebezpečí výbuch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Dílna – dtto jako výše ale místo prostředí </w:t>
      </w:r>
      <w:r>
        <w:rPr>
          <w:b/>
        </w:rPr>
        <w:t>AE 1</w:t>
      </w:r>
      <w:r>
        <w:rPr/>
        <w:t xml:space="preserve"> prostředí </w:t>
      </w:r>
      <w:r>
        <w:rPr>
          <w:b/>
        </w:rPr>
        <w:t>AE 4</w:t>
      </w:r>
      <w:r>
        <w:rPr/>
        <w:t>, bez nebezpečí výbuch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Strojovna návodních uzávěrů – </w:t>
      </w:r>
      <w:r>
        <w:rPr>
          <w:b/>
        </w:rPr>
        <w:t>AA 3 4, AB 5, AC 1, AD 1, AE 1, AF 1, AG 1 AH 1, AK 1, AL 1, AM 1, AN 1, AP 1, AQ 1, AR 1, AS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bez nebezpečí výbuch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Štola vodárenského odběru – </w:t>
      </w:r>
      <w:r>
        <w:rPr>
          <w:b/>
        </w:rPr>
        <w:t>AA 3 4, AB 5, AC 1, AD 1, AE 1, AF 1, AG 1 AH 1, AK 1, AL 1, AM 1, AN 1, AP 1, AQ 1, AR 1, AS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bez nebezpečí výbuch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Strojovna segmentových uzávěrů – </w:t>
      </w:r>
      <w:r>
        <w:rPr>
          <w:b/>
        </w:rPr>
        <w:t>AA 3 4, AB 5, AC 1, AD 1, AE 1, AF 1, AG 1 AH 1, AK 1, AL 1, AM 1, AN 1, AP 1, AQ 1, AR 1, AS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bez nebezpečí výbuch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Strojovna MVE – </w:t>
      </w:r>
      <w:r>
        <w:rPr>
          <w:b/>
        </w:rPr>
        <w:t>AA 3 4, AB 5, AC 1, AD 1, AE 1, AF 1, AG 1 AH 1, AK 1, AL 1, AM 1, AN 1, AP 1, AQ 1, AR 1, AS 1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bez nebezpečí výbuch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OPIS ELEKTRICKÉHO ZAŘÍZENÍ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harakteristika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Zařízení vodního díla Souš jsou připojena na veřejnou síť SČE proudové soustavy 3+PEN400/230V50Hz. Základní ochrana před nebezpečím dotykovým napětím je provedena dle ČSN 33 2000-4-41 samočinným odpojením od zdroje v soustavě TN-C-S doplněna pospojováním a proudovými chrániči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apájení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Elektrická energie je odebírána z</w:t>
      </w:r>
      <w:r>
        <w:rPr/>
        <w:t> </w:t>
      </w:r>
      <w:r>
        <w:rPr>
          <w:b/>
          <w:i/>
        </w:rPr>
        <w:t>transformační stanice S</w:t>
      </w:r>
      <w:r>
        <w:rPr>
          <w:b/>
          <w:i/>
          <w:color w:val="000000"/>
        </w:rPr>
        <w:t>ČE</w:t>
      </w:r>
      <w:r>
        <w:rPr>
          <w:color w:val="000000"/>
        </w:rPr>
        <w:t xml:space="preserve"> dvěma </w:t>
      </w:r>
      <w:r>
        <w:rPr>
          <w:b/>
          <w:i/>
          <w:color w:val="000000"/>
        </w:rPr>
        <w:t>kabely v zemi</w:t>
      </w:r>
      <w:r>
        <w:rPr>
          <w:color w:val="000000"/>
        </w:rPr>
        <w:t xml:space="preserve"> AYKY 4x50 </w:t>
      </w:r>
      <w:r>
        <w:rPr>
          <w:b/>
          <w:i/>
          <w:color w:val="000000"/>
        </w:rPr>
        <w:t>zaústěné do plastové rozpojovací skříně</w:t>
      </w:r>
      <w:r>
        <w:rPr>
          <w:color w:val="000000"/>
        </w:rPr>
        <w:t xml:space="preserve"> SR 4702/PVS1 </w:t>
      </w:r>
      <w:r>
        <w:rPr>
          <w:b/>
          <w:i/>
          <w:color w:val="000000"/>
        </w:rPr>
        <w:t>ve zdi garáže</w:t>
      </w:r>
      <w:r>
        <w:rPr>
          <w:color w:val="000000"/>
        </w:rPr>
        <w:t xml:space="preserve">. </w:t>
      </w:r>
      <w:r>
        <w:rPr>
          <w:b/>
          <w:i/>
          <w:color w:val="000000"/>
        </w:rPr>
        <w:t>Odtud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je</w:t>
      </w:r>
      <w:r>
        <w:rPr>
          <w:color w:val="000000"/>
        </w:rPr>
        <w:t xml:space="preserve"> dvěma kabely CYKY 4x25 </w:t>
      </w:r>
      <w:r>
        <w:rPr>
          <w:b/>
          <w:i/>
          <w:color w:val="000000"/>
        </w:rPr>
        <w:t>napojen plastový elektroměrový rozvaděč umístěny vedle skříně SR</w:t>
      </w:r>
      <w:r>
        <w:rPr>
          <w:color w:val="000000"/>
        </w:rPr>
        <w:t xml:space="preserve">, kde je samostatné měření pro byt hrázného a vodní dílo Souš včetně malé vodní elektrárny. </w:t>
      </w:r>
      <w:r>
        <w:rPr>
          <w:b/>
          <w:i/>
          <w:color w:val="000000"/>
        </w:rPr>
        <w:t>Při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dlouhodobém výpadku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je možné připojení náhradního zdroje</w:t>
      </w:r>
      <w:r>
        <w:rPr>
          <w:color w:val="000000"/>
        </w:rPr>
        <w:t xml:space="preserve">  pro nutné manipulace uzávěrů. tento náhradní zdroj je možné připojit na zásuvku u eletroměrového rozvaděče se současným přepojením spínače </w:t>
      </w:r>
      <w:r>
        <w:rPr/>
        <w:t xml:space="preserve"> v elektroměrovém rozvaděči. Vedle je také datová rozvodnice MXD3 pro ovládání vodního díla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2.1 Domek hrázného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Domek hrázného je </w:t>
      </w:r>
      <w:r>
        <w:rPr>
          <w:b/>
          <w:i/>
        </w:rPr>
        <w:t>z hlediska měření rozdělení na služební a soukromou část</w:t>
      </w:r>
      <w:r>
        <w:rPr/>
        <w:t>. K rozvodnici RS1 a RS2 jsou přivedeny dva silové kabely CYKY 4x25 a dva povelové kabely CYKY 2x1,5 pro každou část samostatně. Pro účely ovládání vodního díla a monitoringu je přiveden datová kabel TCEKPFLES 5x40x0,8 z datové rozvodnice MXD3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ráz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V horní části věže</w:t>
      </w:r>
      <w:r>
        <w:rPr/>
        <w:t xml:space="preserve"> je osazen nový </w:t>
      </w:r>
      <w:r>
        <w:rPr>
          <w:b/>
          <w:i/>
        </w:rPr>
        <w:t>nástěnný  plastový rozvaděč</w:t>
      </w:r>
      <w:r>
        <w:rPr/>
        <w:t xml:space="preserve"> označený jako </w:t>
      </w:r>
      <w:r>
        <w:rPr>
          <w:b/>
          <w:i/>
        </w:rPr>
        <w:t>RM1</w:t>
      </w:r>
      <w:r>
        <w:rPr/>
        <w:t xml:space="preserve">. Rozvaděč RM 1 je vybaven </w:t>
      </w:r>
      <w:r>
        <w:rPr>
          <w:b/>
          <w:i/>
        </w:rPr>
        <w:t>I. a II. Stupněm přepěťové ochrany, monitorem napájecího napětí</w:t>
      </w:r>
      <w:r>
        <w:rPr/>
        <w:t xml:space="preserve"> </w:t>
      </w:r>
      <w:r>
        <w:rPr>
          <w:b/>
          <w:i/>
        </w:rPr>
        <w:t>a systémem vnitřního temperování</w:t>
      </w:r>
      <w:r>
        <w:rPr/>
        <w:t xml:space="preserve">. Součásti rozvaděče je i </w:t>
      </w:r>
      <w:r>
        <w:rPr>
          <w:b/>
          <w:i/>
        </w:rPr>
        <w:t>silový a ovládací obvod</w:t>
      </w:r>
      <w:r>
        <w:rPr/>
        <w:t xml:space="preserve"> pro </w:t>
      </w:r>
      <w:r>
        <w:rPr>
          <w:b/>
          <w:i/>
        </w:rPr>
        <w:t>osvětlení strojoven</w:t>
      </w:r>
      <w:r>
        <w:rPr/>
        <w:t xml:space="preserve"> a </w:t>
      </w:r>
      <w:r>
        <w:rPr>
          <w:b/>
          <w:i/>
        </w:rPr>
        <w:t>venkovního osvětlení na hrázi</w:t>
      </w:r>
      <w:r>
        <w:rPr/>
        <w:t xml:space="preserve">. Dále je </w:t>
      </w:r>
      <w:r>
        <w:rPr>
          <w:b/>
          <w:i/>
        </w:rPr>
        <w:t>v horní části strojovny</w:t>
      </w:r>
      <w:r>
        <w:rPr/>
        <w:t xml:space="preserve"> osazen nový </w:t>
      </w:r>
      <w:r>
        <w:rPr>
          <w:b/>
          <w:i/>
        </w:rPr>
        <w:t>nástěnný plastový manipulační rozvaděč</w:t>
      </w:r>
      <w:r>
        <w:rPr/>
        <w:t xml:space="preserve"> označený jako </w:t>
      </w:r>
      <w:r>
        <w:rPr>
          <w:b/>
          <w:i/>
        </w:rPr>
        <w:t>DT1.</w:t>
      </w:r>
      <w:r>
        <w:rPr/>
        <w:t xml:space="preserve"> Je vněm </w:t>
      </w:r>
      <w:r>
        <w:rPr>
          <w:b/>
          <w:i/>
        </w:rPr>
        <w:t>kompaktní automat typu PLC</w:t>
      </w:r>
      <w:r>
        <w:rPr/>
        <w:t xml:space="preserve">, zajišťující </w:t>
      </w:r>
      <w:r>
        <w:rPr>
          <w:b/>
          <w:i/>
        </w:rPr>
        <w:t>dálkové ovládání a monitorování</w:t>
      </w:r>
      <w:r>
        <w:rPr/>
        <w:t xml:space="preserve"> všech </w:t>
      </w:r>
      <w:r>
        <w:rPr>
          <w:b/>
          <w:i/>
        </w:rPr>
        <w:t>zařízení</w:t>
      </w:r>
      <w:r>
        <w:rPr/>
        <w:t xml:space="preserve"> </w:t>
      </w:r>
      <w:r>
        <w:rPr>
          <w:b/>
          <w:i/>
        </w:rPr>
        <w:t>objektu spodních výpustí a MVE</w:t>
      </w:r>
      <w:r>
        <w:rPr/>
        <w:t xml:space="preserve">. </w:t>
      </w:r>
      <w:r>
        <w:rPr>
          <w:b/>
          <w:i/>
        </w:rPr>
        <w:t>Automat pomocí datového kabelu komunikuje s ostatními</w:t>
      </w:r>
      <w:r>
        <w:rPr/>
        <w:t xml:space="preserve"> </w:t>
      </w:r>
      <w:r>
        <w:rPr>
          <w:b/>
          <w:i/>
        </w:rPr>
        <w:t>uzly  řídícího systému na VD Souš</w:t>
      </w:r>
      <w:r>
        <w:rPr/>
        <w:t xml:space="preserve"> včetně systému monitoringu v domku hrázného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Korektní funkce systému</w:t>
      </w:r>
      <w:r>
        <w:rPr/>
        <w:t xml:space="preserve"> na dveřích rozvaděče </w:t>
      </w:r>
      <w:r>
        <w:rPr>
          <w:b/>
          <w:i/>
        </w:rPr>
        <w:t>RM1</w:t>
      </w:r>
      <w:r>
        <w:rPr/>
        <w:t xml:space="preserve"> signalizují svitem tři signálky. NA dveřích rozvaděče</w:t>
      </w:r>
      <w:r>
        <w:rPr>
          <w:b/>
          <w:i/>
        </w:rPr>
        <w:t xml:space="preserve"> DT1</w:t>
      </w:r>
      <w:r>
        <w:rPr/>
        <w:t xml:space="preserve"> signalizují korektní funkce rovněž tři signálky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světlení hráze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Je provedeno dvěma výbojkovými svítidly na 8 m stožárech (RVL 250W) a osvětlení hladiny nádrže halogenovým reflektorem (VANA 1500 W) na stožárku 2m z rozvaděče DT1, která je umístěna ve strojovně věže. Vedení pro uvedená svítidla jsou vzduchem. Ovládání je z rozvaděče RM1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2.4 Štola vodárenského odběru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Pro štolu vodárenského odběru slouží rozvaděč </w:t>
      </w:r>
      <w:r>
        <w:rPr>
          <w:b/>
          <w:i/>
        </w:rPr>
        <w:t>RM 2</w:t>
      </w:r>
      <w:r>
        <w:rPr/>
        <w:t xml:space="preserve">, který je </w:t>
      </w:r>
      <w:r>
        <w:rPr>
          <w:b/>
          <w:i/>
        </w:rPr>
        <w:t>umístěn</w:t>
      </w:r>
      <w:r>
        <w:rPr/>
        <w:t xml:space="preserve"> v samostatném </w:t>
      </w:r>
      <w:r>
        <w:rPr>
          <w:b/>
          <w:i/>
        </w:rPr>
        <w:t>v zádveří štoly</w:t>
      </w:r>
      <w:r>
        <w:rPr/>
        <w:t xml:space="preserve">. Rozvaděč je napájen novým kabelem. Rozvaděč je </w:t>
      </w:r>
      <w:r>
        <w:rPr>
          <w:b/>
          <w:i/>
        </w:rPr>
        <w:t>vybaven I. a II stupněm</w:t>
      </w:r>
      <w:r>
        <w:rPr/>
        <w:t xml:space="preserve"> </w:t>
      </w:r>
      <w:r>
        <w:rPr>
          <w:b/>
          <w:i/>
        </w:rPr>
        <w:t>přepěťové ochrany, monitorem napájecího napěti a systémem vnitřního temperování</w:t>
      </w:r>
      <w:r>
        <w:rPr/>
        <w:t xml:space="preserve">. Součásti rozvaděče  je rovněž </w:t>
      </w:r>
      <w:r>
        <w:rPr>
          <w:b/>
          <w:i/>
        </w:rPr>
        <w:t>silový a ovládací obvod pro osvětlení štoly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V rozvaděči je osazen </w:t>
      </w:r>
      <w:r>
        <w:rPr>
          <w:b/>
          <w:i/>
        </w:rPr>
        <w:t>kompaktní automat typu PLC</w:t>
      </w:r>
      <w:r>
        <w:rPr/>
        <w:t xml:space="preserve"> zajišťující </w:t>
      </w:r>
      <w:r>
        <w:rPr>
          <w:b/>
          <w:i/>
        </w:rPr>
        <w:t>dálkové monitorování</w:t>
      </w:r>
      <w:r>
        <w:rPr/>
        <w:t xml:space="preserve"> vodárenské štoly včetně možnosti </w:t>
      </w:r>
      <w:r>
        <w:rPr>
          <w:b/>
          <w:i/>
        </w:rPr>
        <w:t>dálkového ovládání uzávěrů</w:t>
      </w:r>
      <w:r>
        <w:rPr/>
        <w:t xml:space="preserve"> na vodárenských odběrech a </w:t>
      </w:r>
      <w:r>
        <w:rPr>
          <w:b/>
          <w:i/>
        </w:rPr>
        <w:t>pohonu ventilátoru ve vtoku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Korektní funkce všech systému jsou signalizovány na dveřích rozvaděče RM 2 svitem čtveřice žárovek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Strojovna na vtoku je propojena s rozvaděčem  pomocí kabelové trasy tvořené plastovým žebrem upevněným na steně štoly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Ve vstupu</w:t>
      </w:r>
      <w:r>
        <w:rPr/>
        <w:t xml:space="preserve"> do štoly je instalováno </w:t>
      </w:r>
      <w:r>
        <w:rPr>
          <w:b/>
          <w:i/>
        </w:rPr>
        <w:t>zářivkové osvětlení  typu VIPER – I,</w:t>
      </w:r>
      <w:r>
        <w:rPr/>
        <w:t xml:space="preserve"> </w:t>
      </w:r>
      <w:r>
        <w:rPr>
          <w:b/>
          <w:i/>
        </w:rPr>
        <w:t>podél vlastní štoly</w:t>
      </w:r>
      <w:r>
        <w:rPr/>
        <w:t xml:space="preserve"> jsou nainstalována </w:t>
      </w:r>
      <w:r>
        <w:rPr>
          <w:b/>
          <w:i/>
        </w:rPr>
        <w:t>zářivková svítidla typu POINTER – I (2 x 11 W</w:t>
      </w:r>
      <w:r>
        <w:rPr/>
        <w:t>. Napájecí kabel svítidel je uložen v elektroinstalační plastové trubce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K </w:t>
      </w:r>
      <w:r>
        <w:rPr>
          <w:b/>
          <w:i/>
        </w:rPr>
        <w:t>místnímu osvětlení</w:t>
      </w:r>
      <w:r>
        <w:rPr/>
        <w:t xml:space="preserve"> byla nainstalována </w:t>
      </w:r>
      <w:r>
        <w:rPr>
          <w:b/>
          <w:i/>
        </w:rPr>
        <w:t>halogenová svítidla</w:t>
      </w:r>
      <w:r>
        <w:rPr/>
        <w:t xml:space="preserve"> – dvě ve strojovně, jedno před vchodem do štoly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Ve strojovně vtoku je osazena nástěnná </w:t>
      </w:r>
      <w:r>
        <w:rPr>
          <w:b/>
          <w:i/>
        </w:rPr>
        <w:t>místní ovládací skříň MD 2</w:t>
      </w:r>
      <w:r>
        <w:rPr/>
        <w:t xml:space="preserve"> </w:t>
      </w:r>
      <w:r>
        <w:rPr>
          <w:b/>
          <w:i/>
        </w:rPr>
        <w:t>napájená z</w:t>
      </w:r>
      <w:r>
        <w:rPr/>
        <w:t xml:space="preserve"> rozvaděče </w:t>
      </w:r>
      <w:r>
        <w:rPr>
          <w:i/>
        </w:rPr>
        <w:t>RM 2</w:t>
      </w:r>
      <w:r>
        <w:rPr/>
        <w:t>. Uvnitř skříně je potřebná náplň pro ovládání a manipulaci elektrouzávěrů na vodárenském potrubí a pohonu ventilátorů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Místní manipulace a deblokace všech pohonů ve strojovně je umožněna pomocí ovládacích prvků na dveřích skříně MD 2. Všechny vstupy a výstupy ze skříně MD 2 jsou zavedeny do řídícího automaru v rozvaděči RM 2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Na vstupních vratech štoly</w:t>
      </w:r>
      <w:r>
        <w:rPr/>
        <w:t xml:space="preserve"> je osazena </w:t>
      </w:r>
      <w:r>
        <w:rPr>
          <w:b/>
          <w:i/>
        </w:rPr>
        <w:t>dvojice magnetických spínačů</w:t>
      </w:r>
      <w:r>
        <w:rPr/>
        <w:t xml:space="preserve"> s výstupem do automatu PLC 2 v RM 2. </w:t>
      </w:r>
      <w:r>
        <w:rPr>
          <w:b/>
          <w:i/>
        </w:rPr>
        <w:t>V zádveří</w:t>
      </w:r>
      <w:r>
        <w:rPr/>
        <w:t xml:space="preserve"> je umístěn </w:t>
      </w:r>
      <w:r>
        <w:rPr>
          <w:b/>
          <w:i/>
        </w:rPr>
        <w:t>kódový zámek</w:t>
      </w:r>
      <w:r>
        <w:rPr/>
        <w:t>, který po zadání číselného kódu umožňuje autorizaci vstupu do štoly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Před měrným přepadem</w:t>
      </w:r>
      <w:r>
        <w:rPr/>
        <w:t xml:space="preserve"> je osazen </w:t>
      </w:r>
      <w:r>
        <w:rPr>
          <w:b/>
          <w:i/>
        </w:rPr>
        <w:t>plovákový spínač</w:t>
      </w:r>
      <w:r>
        <w:rPr/>
        <w:t xml:space="preserve"> se vstupem zavedeným do řídícího systému. Při nárůstu hladiny v drenážním korytě dochází za pomocí plováku k aktivaci výstrahy v řídícím systému VD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V celé trase štoly je společně s napájecím kabelem umístěn i uzemňovací vodič typu CY 16</w:t>
      </w:r>
      <w:r>
        <w:rPr/>
        <w:t xml:space="preserve"> </w:t>
      </w:r>
      <w:r>
        <w:rPr>
          <w:b/>
          <w:i/>
        </w:rPr>
        <w:t>mm</w:t>
      </w:r>
      <w:r>
        <w:rPr>
          <w:b/>
          <w:i/>
          <w:vertAlign w:val="superscript"/>
        </w:rPr>
        <w:t>2</w:t>
      </w:r>
      <w:r>
        <w:rPr/>
        <w:t xml:space="preserve"> vycházející u ekvipotenciální spojnice umístěné pod rozvaděčem RM 2. Na uzemňovací vodič  jsou připojeny veškeré kovové  předměty ve štole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 Rozvaděče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.1 Elektroměrový rozvaděč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Rozpojovací skříň SR 4702/PVS1 v boční zdi garáže Dále viz. 2.2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.2 Rozvaděč RM1 – hlavní rozvaděč ve věži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Plastový </w:t>
      </w:r>
      <w:r>
        <w:rPr>
          <w:b/>
          <w:i/>
        </w:rPr>
        <w:t>nástěnný skříňový rozvaděč</w:t>
      </w:r>
      <w:r>
        <w:rPr/>
        <w:t xml:space="preserve"> o rozměrech </w:t>
      </w:r>
      <w:r>
        <w:rPr>
          <w:color w:val="000000"/>
        </w:rPr>
        <w:t>2000x750x300</w:t>
      </w:r>
      <w:r>
        <w:rPr/>
        <w:t xml:space="preserve"> mm umístěný </w:t>
      </w:r>
      <w:r>
        <w:rPr>
          <w:b/>
          <w:i/>
        </w:rPr>
        <w:t>v horní</w:t>
      </w:r>
      <w:r>
        <w:rPr/>
        <w:t xml:space="preserve"> </w:t>
      </w:r>
      <w:r>
        <w:rPr>
          <w:b/>
          <w:i/>
        </w:rPr>
        <w:t>strojovně věže vybavený I. a II. stupněm přepěťové ochrany, monitorem napájecího napětí a</w:t>
      </w:r>
      <w:r>
        <w:rPr/>
        <w:t xml:space="preserve"> </w:t>
      </w:r>
      <w:r>
        <w:rPr>
          <w:b/>
          <w:i/>
        </w:rPr>
        <w:t>systémem vnitřního temperování, včetně silového a ovládacího obvodu pro osvětlení</w:t>
      </w:r>
      <w:r>
        <w:rPr/>
        <w:t xml:space="preserve"> </w:t>
      </w:r>
      <w:r>
        <w:rPr>
          <w:b/>
          <w:i/>
        </w:rPr>
        <w:t>strojoven a venkovního osvětlení na hrázi</w:t>
      </w:r>
      <w:r>
        <w:rPr/>
        <w:t xml:space="preserve">. Korektní funkce rozvaděče RM1 signalizují tří signálky na dvěřích rozvaděče. </w:t>
      </w:r>
      <w:r>
        <w:rPr>
          <w:b/>
          <w:i/>
        </w:rPr>
        <w:t>Na dveřích rozvaděče</w:t>
      </w:r>
      <w:r>
        <w:rPr/>
        <w:t xml:space="preserve"> je dále osazen </w:t>
      </w:r>
      <w:r>
        <w:rPr>
          <w:b/>
          <w:i/>
        </w:rPr>
        <w:t>panelová voltmetr a</w:t>
      </w:r>
      <w:r>
        <w:rPr/>
        <w:t xml:space="preserve"> </w:t>
      </w:r>
      <w:r>
        <w:rPr>
          <w:b/>
          <w:i/>
        </w:rPr>
        <w:t>ampérmetr,</w:t>
      </w:r>
      <w:r>
        <w:rPr/>
        <w:t xml:space="preserve"> </w:t>
      </w:r>
      <w:r>
        <w:rPr>
          <w:b/>
          <w:i/>
        </w:rPr>
        <w:t>ovladače pro venkovní osvětlení a reflektorů a ovládací a signalizační prvky</w:t>
      </w:r>
      <w:r>
        <w:rPr/>
        <w:t xml:space="preserve"> </w:t>
      </w:r>
      <w:r>
        <w:rPr>
          <w:b/>
          <w:i/>
        </w:rPr>
        <w:t>ventilátoru a vzduchových žaluzií</w:t>
      </w:r>
      <w:r>
        <w:rPr/>
        <w:t xml:space="preserve">. Rozvaděč </w:t>
      </w:r>
      <w:r>
        <w:rPr>
          <w:b/>
          <w:i/>
        </w:rPr>
        <w:t>RM1</w:t>
      </w:r>
      <w:r>
        <w:rPr/>
        <w:t xml:space="preserve"> je pomocí kabelové trasy tvořené plastovým kabelovým žlabem vedeným po obvodu strojovny ve výšce cca 60 cm nad podlahou a kabelové stupačky podél schodiště věže MVE tvořené plastovými žlaby, </w:t>
      </w:r>
      <w:r>
        <w:rPr>
          <w:b/>
          <w:i/>
        </w:rPr>
        <w:t>propojen s dolní strojovnou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.3 Rozvaděč RM2 – hlavní rozvaděč štoly vodárenských odběrů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Plastový </w:t>
      </w:r>
      <w:r>
        <w:rPr>
          <w:i/>
        </w:rPr>
        <w:t>nástěnný skříňový rozvaděč</w:t>
      </w:r>
      <w:r>
        <w:rPr/>
        <w:t xml:space="preserve"> o rozměrech </w:t>
      </w:r>
      <w:r>
        <w:rPr>
          <w:color w:val="000000"/>
        </w:rPr>
        <w:t>1035x835x300</w:t>
      </w:r>
      <w:r>
        <w:rPr/>
        <w:t xml:space="preserve"> mm umístěný </w:t>
      </w:r>
      <w:r>
        <w:rPr>
          <w:b/>
          <w:i/>
        </w:rPr>
        <w:t>v zádveří</w:t>
      </w:r>
      <w:r>
        <w:rPr/>
        <w:t xml:space="preserve"> </w:t>
      </w:r>
      <w:r>
        <w:rPr>
          <w:b/>
          <w:i/>
        </w:rPr>
        <w:t>vstupní části štoly vodárenských odběrů</w:t>
      </w:r>
      <w:r>
        <w:rPr/>
        <w:t xml:space="preserve">. Rozvaděč je </w:t>
      </w:r>
      <w:r>
        <w:rPr>
          <w:b/>
          <w:i/>
        </w:rPr>
        <w:t>vybaven I. a II. stupněm přepěťové</w:t>
      </w:r>
      <w:r>
        <w:rPr/>
        <w:t xml:space="preserve"> </w:t>
      </w:r>
      <w:r>
        <w:rPr>
          <w:b/>
          <w:i/>
        </w:rPr>
        <w:t>ochrany, monitorem napájecího napětí, systémem vnitřního temperování a  rovněž silový a</w:t>
      </w:r>
      <w:r>
        <w:rPr/>
        <w:t xml:space="preserve"> </w:t>
      </w:r>
      <w:r>
        <w:rPr>
          <w:b/>
          <w:i/>
        </w:rPr>
        <w:t>ovládací obvod pro osvětlení štoly</w:t>
      </w:r>
      <w:r>
        <w:rPr/>
        <w:t xml:space="preserve">. </w:t>
      </w:r>
      <w:r>
        <w:rPr>
          <w:b/>
          <w:i/>
        </w:rPr>
        <w:t>Součástí rozvaděčeje kompaktní automat typu PLC</w:t>
      </w:r>
      <w:r>
        <w:rPr/>
        <w:t xml:space="preserve"> který uajišťuje dálkové monitorování vodárenské štoly včetně možnosti dálkového ovládání uzávěrů na vodárenských odběrech  a pohonu ventilátoru na vtoku. Automat pomocí datového kabelu </w:t>
      </w:r>
      <w:r>
        <w:rPr>
          <w:b/>
          <w:i/>
        </w:rPr>
        <w:t>komunikuje s ostatními uzly řídícího systému</w:t>
      </w:r>
      <w:r>
        <w:rPr/>
        <w:t xml:space="preserve"> </w:t>
      </w:r>
      <w:r>
        <w:rPr>
          <w:b/>
          <w:i/>
        </w:rPr>
        <w:t>VD Souš</w:t>
      </w:r>
      <w:r>
        <w:rPr/>
        <w:t xml:space="preserve">, včetně dispečerského pracoviště v domku hrázného. Korektní funkce rozvaděče RM2 signalizují čtyři signálky umístěné na jeho dveřích. </w:t>
      </w:r>
      <w:r>
        <w:rPr>
          <w:b/>
          <w:i/>
        </w:rPr>
        <w:t>Na dveřích</w:t>
      </w:r>
      <w:r>
        <w:rPr/>
        <w:t xml:space="preserve"> rozvaděče je dále osazen </w:t>
      </w:r>
      <w:r>
        <w:rPr>
          <w:b/>
          <w:i/>
        </w:rPr>
        <w:t>panelový voltmetr</w:t>
      </w:r>
      <w:r>
        <w:rPr/>
        <w:t xml:space="preserve"> a </w:t>
      </w:r>
      <w:r>
        <w:rPr>
          <w:b/>
          <w:i/>
        </w:rPr>
        <w:t>komunikační terminál řídícího systému</w:t>
      </w:r>
      <w:r>
        <w:rPr/>
        <w:t>. Pomocí plastovým žlabem tvořené, podél štoly vybudované kabelové trasy je rozvaděč RM2 propojen se strojovnou na vtok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.4 DT1 – rozvaděč řídícího systému ve věži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Nástěnný, plastový, manipulační rozvaděč</w:t>
      </w:r>
      <w:r>
        <w:rPr/>
        <w:t xml:space="preserve"> umístěný </w:t>
      </w:r>
      <w:r>
        <w:rPr>
          <w:b/>
          <w:i/>
        </w:rPr>
        <w:t>v horní strojovně věže</w:t>
      </w:r>
      <w:r>
        <w:rPr/>
        <w:t xml:space="preserve">, </w:t>
      </w:r>
      <w:r>
        <w:rPr>
          <w:b/>
          <w:i/>
        </w:rPr>
        <w:t>osazen</w:t>
      </w:r>
      <w:r>
        <w:rPr/>
        <w:t xml:space="preserve">ý kompaktním </w:t>
      </w:r>
      <w:r>
        <w:rPr>
          <w:b/>
          <w:i/>
        </w:rPr>
        <w:t>automatem typu PLC</w:t>
      </w:r>
      <w:r>
        <w:rPr/>
        <w:t xml:space="preserve"> </w:t>
      </w:r>
      <w:r>
        <w:rPr>
          <w:b/>
          <w:i/>
        </w:rPr>
        <w:t>zajišťující dálkové ovládání a monitorování všech zařízení</w:t>
      </w:r>
      <w:r>
        <w:rPr/>
        <w:t xml:space="preserve"> objektů spodních výpustí a MVE. Automat komunikuje pomocí datového kabelu s ostatními uzly řídícího systému VD Souš, včetně systému monitoringu v domku hrázného. DT1 je propojen s RM1 pomocí kabelové trasy konstrukce viz bod 2.3.2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.5 MDX1 – svorková skříň pro komunikaci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.6 MD1 – místní ovládací skříň MVE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Místní ovládací skříň osazená v dolní části objektu spodních výpustí, ve strojovně segmentových uzávěrů. MD1 je propojena s RM1. Uvnitř MD1 je nainstalováno zařízení potřebné k ovládání a monitorování soustrojí MVE a pohonu asanačního obtoku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.7 MD2 – místní ovládací skříň návodních šoupátek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Místní </w:t>
      </w:r>
      <w:r>
        <w:rPr>
          <w:b/>
          <w:i/>
        </w:rPr>
        <w:t>ovládací skříň osazená v dolní části objektu spodních výpustí</w:t>
      </w:r>
      <w:r>
        <w:rPr/>
        <w:t>, v blízkosti návodních šoupátek.</w:t>
      </w:r>
      <w:r>
        <w:rPr>
          <w:b/>
          <w:i/>
        </w:rPr>
        <w:t>MD2</w:t>
      </w:r>
      <w:r>
        <w:rPr/>
        <w:t xml:space="preserve"> je propojena s RM1. Uvnitř </w:t>
      </w:r>
      <w:r>
        <w:rPr>
          <w:b/>
          <w:i/>
        </w:rPr>
        <w:t>MD2</w:t>
      </w:r>
      <w:r>
        <w:rPr/>
        <w:t xml:space="preserve"> je nainstalováno </w:t>
      </w:r>
      <w:r>
        <w:rPr>
          <w:b/>
          <w:i/>
        </w:rPr>
        <w:t>zařízení</w:t>
      </w:r>
      <w:r>
        <w:rPr/>
        <w:t xml:space="preserve"> potřebné </w:t>
      </w:r>
      <w:r>
        <w:rPr>
          <w:b/>
          <w:i/>
        </w:rPr>
        <w:t>k ovládání dvojice návodních elektrouzávěrů MVE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3.8 MD2 – Místní ovládací skříň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Místní </w:t>
      </w:r>
      <w:r>
        <w:rPr>
          <w:b/>
          <w:i/>
        </w:rPr>
        <w:t>ovládací skříň</w:t>
      </w:r>
      <w:r>
        <w:rPr/>
        <w:t xml:space="preserve"> napájená z RM2, </w:t>
      </w:r>
      <w:r>
        <w:rPr>
          <w:b/>
          <w:i/>
        </w:rPr>
        <w:t>osazená ve strojovně vtoku štoly vodárenských</w:t>
      </w:r>
      <w:r>
        <w:rPr/>
        <w:t xml:space="preserve"> </w:t>
      </w:r>
      <w:r>
        <w:rPr>
          <w:b/>
          <w:i/>
        </w:rPr>
        <w:t>odběrů</w:t>
      </w:r>
      <w:r>
        <w:rPr/>
        <w:t xml:space="preserve">. </w:t>
      </w:r>
      <w:r>
        <w:rPr>
          <w:b/>
          <w:i/>
        </w:rPr>
        <w:t>Uvnitř</w:t>
      </w:r>
      <w:r>
        <w:rPr/>
        <w:t xml:space="preserve"> skříně je umístěná </w:t>
      </w:r>
      <w:r>
        <w:rPr>
          <w:b/>
          <w:i/>
        </w:rPr>
        <w:t>náplň pro ovládání a monitorování dvojice elektrouzávěrů</w:t>
      </w:r>
      <w:r>
        <w:rPr/>
        <w:t xml:space="preserve"> na vodárenském potrubí a pohonu ventilátoru. Ovládacími prvky umístěnými na dveřích skříně MD2 je </w:t>
      </w:r>
      <w:r>
        <w:rPr>
          <w:b/>
          <w:i/>
        </w:rPr>
        <w:t>umožněna místní manipulace a deblokace všech pohonů ve strojovně</w:t>
      </w:r>
      <w:r>
        <w:rPr/>
        <w:t>. Všechny vstupy a výstupy ze skříně MD2 jsou zavedeny do řídícího systému VD Souš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000000"/>
        </w:rPr>
      </w:pPr>
      <w:r>
        <w:rPr>
          <w:b/>
          <w:color w:val="000000"/>
          <w:u w:val="single"/>
        </w:rPr>
        <w:t>2.4 Elektroionstalace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000000"/>
        </w:rPr>
      </w:pPr>
      <w:r>
        <w:rPr>
          <w:color w:val="000000"/>
        </w:rPr>
        <w:t xml:space="preserve">Elektrionstalace je provedena plastovýmí kabely částečně v zemi 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4.1 Umístění rozvaděčů a skříní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>Rozvaděč elektroměrový</w:t>
        <w:tab/>
        <w:t>- venkovní stěna garáže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>Rozvaděč – hlavní ve věži RM1</w:t>
        <w:tab/>
        <w:t>- horní strojovna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>Rozvaděč štoly vodárenských odběrů RM2</w:t>
        <w:tab/>
        <w:t>- vstup do vody vodárenských odběrů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>Rozvaděč řídícího systému ve věži DT1</w:t>
        <w:tab/>
        <w:t>- horní strojovna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>Svorková skříň pro komunikaci MDX1</w:t>
        <w:tab/>
        <w:t>- horní strojovna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>Ovládací skříň MD1</w:t>
        <w:tab/>
        <w:t>- dolní strojovna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>Místní ovládací skříň návodních šoupátek MD2</w:t>
        <w:tab/>
        <w:t>- dolní strojovna</w:t>
        <w:tab/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5 Pohony a ovládání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 xml:space="preserve">Pro pohon </w:t>
      </w:r>
      <w:r>
        <w:rPr>
          <w:b/>
          <w:i/>
        </w:rPr>
        <w:t>Revizních návodních uzávěrů</w:t>
      </w:r>
      <w:r>
        <w:rPr/>
        <w:t xml:space="preserve"> (šoupě ) (2ks), je použito servopohonu typu AUMA SA 14.1.- 90. 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 xml:space="preserve">Pro pohon </w:t>
      </w:r>
      <w:r>
        <w:rPr>
          <w:b/>
          <w:i/>
        </w:rPr>
        <w:t xml:space="preserve">Revizních povodních uzávěrů </w:t>
      </w:r>
      <w:r>
        <w:rPr/>
        <w:t xml:space="preserve">( šoupě) (2ks), je použito servopohonů typu ROTORK IQ 20.B4.72. 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 xml:space="preserve">Pro pohon </w:t>
      </w:r>
      <w:r>
        <w:rPr>
          <w:b/>
          <w:i/>
        </w:rPr>
        <w:t>Provozních regulačních uzávěrů</w:t>
      </w:r>
      <w:r>
        <w:rPr>
          <w:i/>
        </w:rPr>
        <w:t xml:space="preserve"> </w:t>
      </w:r>
      <w:r>
        <w:rPr/>
        <w:t>(segmentový uzávěr) (2ks) je použito servopohonů typu ROTORK IQ 20.B4.72.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 xml:space="preserve">Pro pohon </w:t>
      </w:r>
      <w:r>
        <w:rPr>
          <w:b/>
          <w:i/>
        </w:rPr>
        <w:t>Šoupat vodárenského odběru</w:t>
      </w:r>
      <w:r>
        <w:rPr/>
        <w:t xml:space="preserve"> (2ks), je použito servopohonů typu </w:t>
      </w:r>
      <w:r>
        <w:rPr>
          <w:color w:val="000000"/>
        </w:rPr>
        <w:t>Modact 63/110-40.</w:t>
      </w:r>
    </w:p>
    <w:p>
      <w:pPr>
        <w:pStyle w:val="TextBody"/>
        <w:tabs>
          <w:tab w:val="clear" w:pos="709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496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6 Osvětlení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6.1 Osvětlení hráze a hladiny VD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 xml:space="preserve">Je provedeno dvěma </w:t>
      </w:r>
      <w:r>
        <w:rPr>
          <w:b/>
          <w:i/>
          <w:color w:val="000000"/>
        </w:rPr>
        <w:t>výbojkovými svítidly</w:t>
      </w:r>
      <w:r>
        <w:rPr>
          <w:color w:val="000000"/>
        </w:rPr>
        <w:t xml:space="preserve"> na 8 m stožárech (RVL 250W) a osvětlení hladiny nádrže </w:t>
      </w:r>
      <w:r>
        <w:rPr>
          <w:b/>
          <w:i/>
          <w:color w:val="000000"/>
        </w:rPr>
        <w:t>halogenovým reflektorem</w:t>
      </w:r>
      <w:r>
        <w:rPr>
          <w:color w:val="000000"/>
        </w:rPr>
        <w:t xml:space="preserve"> (VANA 2000 W) na stožárku 2m z rozvaděče DT1, která je umístěna ve strojovně věže. Vedení pro uvedená svítidla jsou vzduchem. </w:t>
      </w:r>
      <w:r>
        <w:rPr>
          <w:b/>
          <w:i/>
          <w:color w:val="000000"/>
        </w:rPr>
        <w:t xml:space="preserve">Ovládání </w:t>
      </w:r>
      <w:r>
        <w:rPr>
          <w:color w:val="000000"/>
        </w:rPr>
        <w:t xml:space="preserve">je </w:t>
      </w:r>
      <w:r>
        <w:rPr>
          <w:b/>
          <w:i/>
          <w:color w:val="000000"/>
        </w:rPr>
        <w:t>z rozvaděče RM1</w:t>
      </w:r>
      <w:r>
        <w:rPr>
          <w:color w:val="000000"/>
        </w:rPr>
        <w:t xml:space="preserve">. Osvětlení je ovládáno z rozvaděče DT1, venkovní osvětlení je možno </w:t>
      </w:r>
      <w:r>
        <w:rPr>
          <w:b/>
          <w:i/>
          <w:color w:val="000000"/>
        </w:rPr>
        <w:t>ovládat ve třech režimech: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>
          <w:b/>
          <w:color w:val="000000"/>
        </w:rPr>
        <w:t>a,</w:t>
      </w:r>
      <w:r>
        <w:rPr>
          <w:color w:val="000000"/>
        </w:rPr>
        <w:t xml:space="preserve"> </w:t>
      </w:r>
      <w:r>
        <w:rPr>
          <w:i/>
          <w:color w:val="000000"/>
          <w:u w:val="single"/>
        </w:rPr>
        <w:t>ruční</w:t>
      </w:r>
      <w:r>
        <w:rPr>
          <w:color w:val="000000"/>
        </w:rPr>
        <w:t xml:space="preserve"> – přepínač SA10 na dvěřích rozvaděče RM1 v poloze „Místně“ přímo zapne venkovní osvětlení.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>
          <w:b/>
        </w:rPr>
        <w:t>b,</w:t>
      </w:r>
      <w:r>
        <w:rPr/>
        <w:t xml:space="preserve"> </w:t>
      </w:r>
      <w:r>
        <w:rPr>
          <w:i/>
          <w:u w:val="single"/>
        </w:rPr>
        <w:t>pomocí soumrakového spínače</w:t>
      </w:r>
      <w:r>
        <w:rPr/>
        <w:t xml:space="preserve"> – přepínač SA10 v poloze „Soumrakový spínač“ zapínání    venkovního osvětlení pomocí soumrakového spínače.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>
          <w:b/>
        </w:rPr>
        <w:t>c,</w:t>
      </w:r>
      <w:r>
        <w:rPr/>
        <w:t xml:space="preserve"> </w:t>
      </w:r>
      <w:r>
        <w:rPr>
          <w:i/>
          <w:u w:val="single"/>
        </w:rPr>
        <w:t>dálkové</w:t>
      </w:r>
      <w:r>
        <w:rPr/>
        <w:t xml:space="preserve"> – přepínač SA10 v poloze „Dálkově“, osvětlení je ovládáno z komunikačního terminálu na dvěřích DT1 a počítače monitoringu v domku hrázného.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>Je-li přepínač SA10 v poloze „0“ – venkovní osvětlení nelze zapnout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6.2 Osvětlení věže a šachty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  <w:t xml:space="preserve">Je provedeno </w:t>
      </w:r>
      <w:r>
        <w:rPr>
          <w:b/>
          <w:i/>
        </w:rPr>
        <w:t>zářivkovými svítidly VIPER-I 2x18W a POINTER-I 2x11W</w:t>
      </w:r>
      <w:r>
        <w:rPr/>
        <w:t xml:space="preserve"> spínané vypínači.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>
          <w:b/>
          <w:i/>
        </w:rPr>
        <w:t>Uchycení svítidel</w:t>
      </w:r>
      <w:r>
        <w:rPr/>
        <w:t xml:space="preserve"> </w:t>
      </w:r>
      <w:r>
        <w:rPr>
          <w:b/>
          <w:i/>
        </w:rPr>
        <w:t>je na zdi ve spojovací chodbě na závěsném laně</w:t>
      </w:r>
      <w:r>
        <w:rPr/>
        <w:t>.</w:t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96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6.3 Osvětlení štoly vodárenského odběru (včetně strojovny)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Ve vstupu</w:t>
      </w:r>
      <w:r>
        <w:rPr/>
        <w:t xml:space="preserve"> do štoly je instalováno </w:t>
      </w:r>
      <w:r>
        <w:rPr>
          <w:b/>
          <w:i/>
        </w:rPr>
        <w:t>zářivkové osvětlení  typu VIPER–I,</w:t>
      </w:r>
      <w:r>
        <w:rPr/>
        <w:t xml:space="preserve"> </w:t>
      </w:r>
      <w:r>
        <w:rPr>
          <w:b/>
          <w:i/>
        </w:rPr>
        <w:t>podél vlastní štoly</w:t>
      </w:r>
      <w:r>
        <w:rPr/>
        <w:t xml:space="preserve"> jsou nainstalována </w:t>
      </w:r>
      <w:r>
        <w:rPr>
          <w:b/>
          <w:i/>
        </w:rPr>
        <w:t>zářivková svítidla typu POINTER–I (2x11W)</w:t>
      </w:r>
      <w:r>
        <w:rPr/>
        <w:t>. Napájecí kabel svítidel je uložen v elektroinstalační plastové trubce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K místnímu osvětlení byla nainstalována halogenová svítidla – dvě ve strojovně, jedno před vchodem do štoly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7 Limnigrafy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Limnigrafy jsou nainstalovány </w:t>
      </w:r>
      <w:r>
        <w:rPr>
          <w:b/>
          <w:i/>
        </w:rPr>
        <w:t>dva, jeden ve strojovně věže</w:t>
      </w:r>
      <w:r>
        <w:rPr/>
        <w:t xml:space="preserve"> (horní hladina) a druhý v limnigrafickém domku na výtoku VD. Snímaní je provedeno tlakovou sondou s dálkovým přenosem dat do PC v domku hrázného. Limnigrafy jsou napájeny kabely s vedenými z doku hrázného o napětí 24V ss. V případě výpadku napětí je možno ručně napájení limnigrafu na náhradní zdroj (baterie)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8 Hromosvody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b/>
          <w:color w:val="FF0000"/>
          <w:u w:val="single"/>
        </w:rPr>
        <w:t>2.8.1 Provozní středisko – domek hrázného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color w:val="FF0000"/>
        </w:rPr>
        <w:t>Střecha domku hrázného je sedlového typu, krytá plechem s hřebenovým hromosvodným systémem se dvěma jímači. Plechová střecha je použita jako náhodný jímač (plech silnější 0,6 mm) a je vodivě spojena s hromosvodným systémem včetně okapových žlabů. Hromosvodný systém má tři svody a je připojen na tři zemní desky. V zemi je provedeno propojení na zemniče dílny, garáže a věže.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b/>
          <w:color w:val="FF0000"/>
          <w:u w:val="single"/>
        </w:rPr>
        <w:t>2.8.2 Dílna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color w:val="FF0000"/>
        </w:rPr>
        <w:t xml:space="preserve">Je umístěna v blízkosti domku hrázného, má sedlovou střechu krytou eternitem s hřebenovým hromosvodným systémem. Který je vodivě spojen s okapovými žlaby. Svody jsou dva, jeden je připojen </w:t>
      </w:r>
      <w:r>
        <w:rPr>
          <w:b/>
          <w:i/>
          <w:color w:val="FF0000"/>
        </w:rPr>
        <w:t>na zemnící desku a druhý na zemnící tyč</w:t>
      </w:r>
      <w:r>
        <w:rPr>
          <w:color w:val="FF0000"/>
        </w:rPr>
        <w:t xml:space="preserve">. V zemi je </w:t>
      </w:r>
      <w:r>
        <w:rPr>
          <w:b/>
          <w:i/>
          <w:color w:val="FF0000"/>
        </w:rPr>
        <w:t>provedeno propojení na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zemniče domku hrázného, dílny a věže VD.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8.3 Garáž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Je umístěna samostatně vedle domku hrázného, má sedlovou střechu krytou plechem. Hromosvodná hřebenová soustava s dvěma svody je připojena na zemní tyče. </w:t>
      </w:r>
      <w:r>
        <w:rPr>
          <w:b/>
          <w:i/>
        </w:rPr>
        <w:t>Zemnící soustava  je v zemi</w:t>
      </w:r>
      <w:r>
        <w:rPr/>
        <w:t xml:space="preserve"> </w:t>
      </w:r>
      <w:r>
        <w:rPr>
          <w:b/>
          <w:i/>
        </w:rPr>
        <w:t>propojena se zemnícími soustavami domku hrázného, dílny a věže VD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8.4 Manipulační věž na hrázi VD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 xml:space="preserve">Věž má kruhový půdorys, na střeše je položena měděná krytina (Cu plech), uprostřed střechy je umístěn </w:t>
      </w:r>
      <w:r>
        <w:rPr>
          <w:b/>
          <w:i/>
        </w:rPr>
        <w:t>jeden jímač</w:t>
      </w:r>
      <w:r>
        <w:rPr/>
        <w:t xml:space="preserve">. Který je </w:t>
      </w:r>
      <w:r>
        <w:rPr>
          <w:b/>
          <w:i/>
        </w:rPr>
        <w:t>svodem spojen se zemní tyčí</w:t>
      </w:r>
      <w:r>
        <w:rPr/>
        <w:t xml:space="preserve">. </w:t>
      </w:r>
      <w:r>
        <w:rPr>
          <w:b/>
          <w:i/>
        </w:rPr>
        <w:t>V zemi</w:t>
      </w:r>
      <w:r>
        <w:rPr/>
        <w:t xml:space="preserve"> je pak </w:t>
      </w:r>
      <w:r>
        <w:rPr>
          <w:b/>
          <w:i/>
        </w:rPr>
        <w:t>propojen</w:t>
      </w:r>
      <w:r>
        <w:rPr/>
        <w:t xml:space="preserve"> </w:t>
      </w:r>
      <w:r>
        <w:rPr>
          <w:b/>
          <w:i/>
        </w:rPr>
        <w:t>zemním páskem na zemní soustavu domku hrázného, garáže s dílny</w:t>
      </w:r>
      <w:r>
        <w:rPr/>
        <w:t xml:space="preserve">. Zárověň jsou </w:t>
      </w:r>
      <w:r>
        <w:rPr>
          <w:b/>
          <w:i/>
        </w:rPr>
        <w:t>na zemní</w:t>
      </w:r>
      <w:r>
        <w:rPr/>
        <w:t xml:space="preserve"> </w:t>
      </w:r>
      <w:r>
        <w:rPr>
          <w:b/>
          <w:i/>
        </w:rPr>
        <w:t>soustavu přizemněny osvětlovací stožáry hráze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OKYNY PRO PROVOZ, KONTROLU A ÚDRŽBU ELEKTROTECHNICKÉHO ZAŘÍZENÍ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1 Napájecí systém – kabelový rozvod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1.1 Všeobecně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Provoz a údržba těchto zařízení se řídí pokyny výrobce a všeobecně platnými normami a předpisy a to zejména: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ČSN 33 2000-4-41</w:t>
      </w:r>
      <w:r>
        <w:rPr/>
        <w:t xml:space="preserve"> – Ochrana před úrazem elektrickým proudem.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ČSN 34 1050</w:t>
      </w:r>
      <w:r>
        <w:rPr/>
        <w:t xml:space="preserve"> – Předpisy pro kladení silových elektrických vedení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ČSN 34 3100</w:t>
      </w:r>
      <w:r>
        <w:rPr/>
        <w:t xml:space="preserve"> – Bezpečnostní předpisy pro obsluhu a práci na elektrických zařízení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Při provozu a údržbě je třeba brát v úvahu především následující pokyny: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za práce s kabely se považují takové práce, při kterých se musí s kabely pohybovat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povrchové úpravy kabelů nn se za práci s kabely nepovažují (např. nátěry, čištění apod)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pokud není možno s určitostí ujistit, zda kabelové vedení je vypnuté, musí se s ním zacházet jako s vedením pod napětím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při práci na kabelech je třeba používat všech předepsaných ochranných a pracovních pomůcek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nad venkovními kabelovými podzemními trasami se nesmějí zřizovat žádné stavby a skládky, zejména škváry, písku apod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vznikne-li na kabelových lávkách požár, který nelze zdolat hasícími přístroji pro hašení požáru pod napětím, je možno po předchozím vypnutí celého obvodu  použít k hašení vodu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označení tras a polohy spojek kabelů je nutno udržovat v řádném stavu, tak aby byla možná orientace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1.2 Provoz a kontrola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Pochůzka po trase kabelů uložených v zemi. Kontroluje se celkový stav terénu a orientačních tabulek, pohyb půdy, zemní práce v blízkosti tras kabelů </w:t>
      </w:r>
      <w:r>
        <w:rPr>
          <w:b/>
          <w:i/>
        </w:rPr>
        <w:t>1 x za rok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Prohlídka kabelů uložených v objektech. Kontrola stavu a upevnění na závěsech, konstrukcích a lávkách, po výstupu ze země a v přístupných kanálech a šachtách </w:t>
      </w:r>
      <w:r>
        <w:rPr>
          <w:b/>
          <w:i/>
        </w:rPr>
        <w:t>1 x za rok.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Kontrola nátěrů konstrukcí a lávek </w:t>
      </w:r>
      <w:r>
        <w:rPr>
          <w:b/>
          <w:i/>
        </w:rPr>
        <w:t>1 x za rok.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Kontrola stavu kabelů uložených v zemi (odkopáním) 1 x za 10 let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1.3 Údržba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Řádné vyčištění všech přístupných kabelových tras </w:t>
      </w:r>
      <w:r>
        <w:rPr>
          <w:b/>
          <w:i/>
        </w:rPr>
        <w:t>1 x za rok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Nátěry kabelových lávek a dalších ocelových konstrukcí (asfaltovým lakem) </w:t>
      </w:r>
      <w:r>
        <w:rPr>
          <w:i/>
        </w:rPr>
        <w:t>1 x za dva</w:t>
      </w:r>
      <w:r>
        <w:rPr/>
        <w:t xml:space="preserve"> roky (opravy), </w:t>
      </w:r>
      <w:r>
        <w:rPr>
          <w:b/>
          <w:i/>
        </w:rPr>
        <w:t>1 x za 5 roků</w:t>
      </w:r>
      <w:r>
        <w:rPr/>
        <w:t xml:space="preserve"> (obnova)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u w:val="single"/>
        </w:rPr>
        <w:t>3.2 Motorická elektroinstalace – elektromotory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2.1 Všeobecně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Provoz a údržba těchto zařízení se řídí příslušnými pokyny výrobců, platnými předpisy a normami, a to zejména: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ČSN 34 3102</w:t>
      </w:r>
      <w:r>
        <w:rPr/>
        <w:t xml:space="preserve"> – Bezpečnostní předpisy pro obsluhu a práci na elektrických strojích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</w:rPr>
        <w:t>ČSN 34 3205</w:t>
      </w:r>
      <w:r>
        <w:rPr/>
        <w:t xml:space="preserve"> – Obsluha elektrických strojů točivých a práce s nimi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ČSN 35 0013</w:t>
      </w:r>
      <w:r>
        <w:rPr/>
        <w:t xml:space="preserve"> – Měření izolačních odporů a sušení elektrických strojů točivých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ČSN 35 0300</w:t>
      </w:r>
      <w:r>
        <w:rPr/>
        <w:t xml:space="preserve"> – Asynchronní motory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Při provozu a údržbě je třeba brát v úvahu především následující pokyny: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Elektromotory musí mít správně nastavenou tepelnou ochranu, případně jim musí být předřazeny správné pojistky dle návodu výrobce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Nejvyšší oteplení ložisek je </w:t>
      </w:r>
      <w:r>
        <w:rPr>
          <w:b/>
          <w:i/>
        </w:rPr>
        <w:t>45</w:t>
      </w:r>
      <w:r>
        <w:rPr>
          <w:rFonts w:eastAsia="Symbol" w:cs="Symbol" w:ascii="Symbol" w:hAnsi="Symbol"/>
          <w:b/>
          <w:i/>
        </w:rPr>
        <w:t></w:t>
      </w:r>
      <w:r>
        <w:rPr>
          <w:b/>
          <w:i/>
        </w:rPr>
        <w:t>C</w:t>
      </w:r>
      <w:r>
        <w:rPr/>
        <w:t xml:space="preserve"> nad teplotu okolí, nejvyšší teplota je </w:t>
      </w:r>
      <w:r>
        <w:rPr>
          <w:b/>
          <w:i/>
        </w:rPr>
        <w:t>80</w:t>
      </w:r>
      <w:r>
        <w:rPr>
          <w:rFonts w:eastAsia="Symbol" w:cs="Symbol" w:ascii="Symbol" w:hAnsi="Symbol"/>
          <w:b/>
          <w:i/>
        </w:rPr>
        <w:t></w:t>
      </w:r>
      <w:r>
        <w:rPr>
          <w:b/>
          <w:i/>
        </w:rPr>
        <w:t>C</w:t>
      </w:r>
      <w:r>
        <w:rPr/>
        <w:t xml:space="preserve">. Oteplení vinutí motoru nad teplotu okolí nesmí přesáhnout </w:t>
      </w:r>
      <w:r>
        <w:rPr>
          <w:b/>
          <w:i/>
        </w:rPr>
        <w:t>60</w:t>
      </w:r>
      <w:r>
        <w:rPr>
          <w:rFonts w:eastAsia="Symbol" w:cs="Symbol" w:ascii="Symbol" w:hAnsi="Symbol"/>
          <w:b/>
          <w:i/>
        </w:rPr>
        <w:t></w:t>
      </w:r>
      <w:r>
        <w:rPr>
          <w:b/>
          <w:i/>
        </w:rPr>
        <w:t>C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Chvění elektromotoru při provozu nesmí přesáhnout toleranci 0,1 mm. Posuv axiálním směrem nemá přesahovat 2 až 4 mm, nerovnoměrnost vzduchové vrstvy měřená plíšky, nesmí překročit 10%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2.2 Provoz a kontrola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Před prvním spuštěním motoru do chodu po delší pracovní přestávce (1/2 roku v prostředí mokrém) a po opravě, musí být změřen izolační odpor vinutí. Naměřená hodnota musí odpovídat ustanovení </w:t>
      </w:r>
      <w:r>
        <w:rPr>
          <w:b/>
          <w:i/>
        </w:rPr>
        <w:t>ČSN 35 0013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Po každé montáži elektromotoru nebo po změnách na přívodu k motoru se musí kontrolovat, zda má motor správný směr otáčení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Při přetížení motoru je třeba zjistit příčiny. Nelze-li tyto zjistit po prohlídce tepelného relé, či dle předchozích údajích měřících přístrojů a po povšechné prohlídce a protočení motorů, je nutné proměřit a podrobně prohlédnout elektromotor. Nastavení ochran, silový přívod, ovládací vedení, případně poháněné zařízení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Běžná prohlídka a kontrola servopohonů se provádí vždy před spuštěním a po spuštění (poslechem apod.)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Kontrola těsnosti vík uzavírajících elektrozařízení </w:t>
      </w:r>
      <w:r>
        <w:rPr>
          <w:b/>
          <w:i/>
        </w:rPr>
        <w:t>1 x za měsíc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Kontrola stavu nátěrů </w:t>
      </w:r>
      <w:r>
        <w:rPr>
          <w:b/>
          <w:i/>
        </w:rPr>
        <w:t>1 x za rok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>Všechny elektromotory musí být zřetelně a trvanlivě označený, stejně na rozvaděči jejich signalizace eventuálně i ovládání tak, aby byla možná rychlá a správná orientace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Kontrola oteplení ložisek minimálně </w:t>
      </w:r>
      <w:r>
        <w:rPr>
          <w:b/>
          <w:i/>
        </w:rPr>
        <w:t>4 x za rok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Kontrola teploty elektromotorů při chodu. Teplota aktivní části železa stýkajícího se s vinutím, nesmí překročit hranici (při izolaci třídy </w:t>
      </w:r>
      <w:r>
        <w:rPr>
          <w:b/>
          <w:i/>
        </w:rPr>
        <w:t>A 60</w:t>
      </w:r>
      <w:r>
        <w:rPr>
          <w:rFonts w:eastAsia="Symbol" w:cs="Symbol" w:ascii="Symbol" w:hAnsi="Symbol"/>
        </w:rPr>
        <w:t></w:t>
      </w:r>
      <w:r>
        <w:rPr/>
        <w:t xml:space="preserve">C, při izolaci třídy </w:t>
      </w:r>
      <w:r>
        <w:rPr>
          <w:b/>
          <w:i/>
        </w:rPr>
        <w:t>D 80</w:t>
      </w:r>
      <w:r>
        <w:rPr>
          <w:rFonts w:eastAsia="Symbol" w:cs="Symbol" w:ascii="Symbol" w:hAnsi="Symbol"/>
          <w:b/>
          <w:i/>
        </w:rPr>
        <w:t></w:t>
      </w:r>
      <w:r>
        <w:rPr>
          <w:b/>
          <w:i/>
        </w:rPr>
        <w:t>C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2.3 Údržba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Mazní ložisek u motorů servopohonů se provádí tukem AV2 </w:t>
      </w:r>
      <w:r>
        <w:rPr>
          <w:b/>
          <w:i/>
        </w:rPr>
        <w:t>1 x za 1/2 roku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Zevrubná prohlídka, vyčištění, kontrola vzduchové mezery, prohlídka ložisek, měření izolačního vinutí atd provádí specialista PL, nebo dodavatel </w:t>
      </w:r>
      <w:r>
        <w:rPr>
          <w:b/>
          <w:i/>
        </w:rPr>
        <w:t>1 x za 2 roky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Generální oprava se provádí na základě komplexní prohlídky a je spojena s výměnou ložisek elektromotorů </w:t>
      </w:r>
      <w:r>
        <w:rPr>
          <w:b/>
          <w:i/>
        </w:rPr>
        <w:t>1 x za 10 roků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552" w:leader="none"/>
        </w:tabs>
        <w:jc w:val="both"/>
        <w:rPr/>
      </w:pPr>
      <w:r>
        <w:rPr/>
        <w:t xml:space="preserve">Obnova nátěrů se provádí syntetickou barvou č. 1100 </w:t>
      </w:r>
      <w:r>
        <w:rPr>
          <w:b/>
          <w:i/>
        </w:rPr>
        <w:t>1 x za 3 roky</w:t>
      </w:r>
      <w:r>
        <w:rPr/>
        <w:t>.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3.3 Rozvaděče skříňové 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  <w:t>Provoz a údržba těchto zařízení se řídí pokyny výrobce, všeobecně platnými předpisy a normami, a to zejména: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ČSN 33 3210</w:t>
      </w:r>
      <w:r>
        <w:rPr/>
        <w:tab/>
        <w:t>-  Rozvodná zařízení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>
          <w:b/>
          <w:i/>
        </w:rPr>
        <w:t>ČSN 34 1020</w:t>
      </w:r>
      <w:r>
        <w:rPr/>
        <w:t xml:space="preserve"> </w:t>
        <w:tab/>
        <w:t>- Všeobecné předpisy pro dimenzování a jištění vodičů.</w:t>
      </w:r>
    </w:p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ind w:left="2550" w:hanging="2550"/>
        <w:jc w:val="both"/>
        <w:rPr/>
      </w:pPr>
      <w:r>
        <w:rPr>
          <w:b/>
          <w:i/>
        </w:rPr>
        <w:t>ČSN 34 3103</w:t>
      </w:r>
      <w:r>
        <w:rPr/>
        <w:tab/>
        <w:t>- Bezpečnostní předpisy pro obsluhu a práci na elektrických přístrojích a rozvaděčích.</w:t>
      </w:r>
    </w:p>
    <w:p>
      <w:pPr>
        <w:pStyle w:val="TextBody"/>
        <w:ind w:left="2550" w:hanging="2550"/>
        <w:jc w:val="both"/>
        <w:rPr/>
      </w:pPr>
      <w:r>
        <w:rPr/>
      </w:r>
    </w:p>
    <w:p>
      <w:pPr>
        <w:pStyle w:val="TextBody"/>
        <w:ind w:left="2550" w:hanging="2550"/>
        <w:jc w:val="both"/>
        <w:rPr/>
      </w:pPr>
      <w:r>
        <w:rPr>
          <w:b/>
          <w:i/>
        </w:rPr>
        <w:t>ČSN 35 7107</w:t>
      </w:r>
      <w:r>
        <w:rPr/>
        <w:tab/>
        <w:t>- Rozvaděče do 1000 V a 2500 A.</w:t>
      </w:r>
    </w:p>
    <w:p>
      <w:pPr>
        <w:pStyle w:val="TextBody"/>
        <w:ind w:left="2550" w:hanging="2550"/>
        <w:jc w:val="both"/>
        <w:rPr/>
      </w:pPr>
      <w:r>
        <w:rPr/>
      </w:r>
    </w:p>
    <w:p>
      <w:pPr>
        <w:pStyle w:val="TextBody"/>
        <w:ind w:left="2550" w:hanging="2550"/>
        <w:jc w:val="both"/>
        <w:rPr/>
      </w:pPr>
      <w:r>
        <w:rPr>
          <w:b/>
          <w:i/>
        </w:rPr>
        <w:t>ČSN 33 2000-4-41</w:t>
      </w:r>
      <w:r>
        <w:rPr/>
        <w:tab/>
        <w:t>- Ochrana před úrazem el. proudem</w:t>
      </w:r>
    </w:p>
    <w:p>
      <w:pPr>
        <w:pStyle w:val="TextBody"/>
        <w:ind w:left="2550" w:hanging="2550"/>
        <w:jc w:val="both"/>
        <w:rPr/>
      </w:pPr>
      <w:r>
        <w:rPr/>
        <w:t>.</w:t>
      </w:r>
    </w:p>
    <w:p>
      <w:pPr>
        <w:pStyle w:val="TextBody"/>
        <w:ind w:left="2550" w:hanging="2550"/>
        <w:jc w:val="both"/>
        <w:rPr/>
      </w:pPr>
      <w:r>
        <w:rPr>
          <w:b/>
          <w:i/>
        </w:rPr>
        <w:t>ČSN 33 2000-5-54</w:t>
      </w:r>
      <w:r>
        <w:rPr/>
        <w:tab/>
        <w:t>- Uzemnění el. zařízení.</w:t>
      </w:r>
    </w:p>
    <w:p>
      <w:pPr>
        <w:pStyle w:val="TextBody"/>
        <w:ind w:left="2550" w:hanging="2550"/>
        <w:jc w:val="both"/>
        <w:rPr/>
      </w:pPr>
      <w:r>
        <w:rPr/>
      </w:r>
    </w:p>
    <w:p>
      <w:pPr>
        <w:pStyle w:val="TextBody"/>
        <w:ind w:left="2550" w:hanging="2550"/>
        <w:jc w:val="both"/>
        <w:rPr/>
      </w:pPr>
      <w:r>
        <w:rPr>
          <w:b/>
          <w:i/>
        </w:rPr>
        <w:t>ČSN 34 1050</w:t>
      </w:r>
      <w:r>
        <w:rPr/>
        <w:tab/>
        <w:t>- Předpisy pro kladení silových el. vedení.</w:t>
      </w:r>
    </w:p>
    <w:p>
      <w:pPr>
        <w:pStyle w:val="TextBody"/>
        <w:ind w:left="2550" w:hanging="2550"/>
        <w:jc w:val="both"/>
        <w:rPr/>
      </w:pPr>
      <w:r>
        <w:rPr/>
      </w:r>
    </w:p>
    <w:p>
      <w:pPr>
        <w:pStyle w:val="TextBody"/>
        <w:ind w:left="2550" w:hanging="2550"/>
        <w:jc w:val="both"/>
        <w:rPr>
          <w:b/>
          <w:b/>
          <w:i/>
          <w:i/>
        </w:rPr>
      </w:pPr>
      <w:r>
        <w:rPr>
          <w:b/>
          <w:i/>
        </w:rPr>
        <w:t>ČSN 33 200-4.43</w:t>
      </w:r>
    </w:p>
    <w:p>
      <w:pPr>
        <w:pStyle w:val="TextBody"/>
        <w:ind w:left="2550" w:hanging="255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550" w:hanging="2550"/>
        <w:jc w:val="both"/>
        <w:rPr>
          <w:b/>
          <w:b/>
          <w:i/>
          <w:i/>
        </w:rPr>
      </w:pPr>
      <w:r>
        <w:rPr>
          <w:b/>
          <w:i/>
        </w:rPr>
        <w:t>ČSN 33 2000-4.475</w:t>
      </w:r>
    </w:p>
    <w:p>
      <w:pPr>
        <w:pStyle w:val="TextBody"/>
        <w:ind w:left="2550" w:hanging="255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550" w:hanging="2550"/>
        <w:jc w:val="both"/>
        <w:rPr>
          <w:b/>
          <w:b/>
          <w:i/>
          <w:i/>
        </w:rPr>
      </w:pPr>
      <w:r>
        <w:rPr>
          <w:b/>
          <w:i/>
        </w:rPr>
        <w:t>ČSN 33 2000-5-523</w:t>
      </w:r>
    </w:p>
    <w:p>
      <w:pPr>
        <w:pStyle w:val="TextBody"/>
        <w:ind w:left="2550" w:hanging="255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550" w:hanging="2550"/>
        <w:jc w:val="both"/>
        <w:rPr/>
      </w:pPr>
      <w:r>
        <w:rPr>
          <w:b/>
          <w:i/>
        </w:rPr>
        <w:t>ČSN 33 2000-6-61</w:t>
      </w:r>
      <w:r>
        <w:rPr/>
        <w:tab/>
        <w:t>- Revize el. zařízení.</w:t>
      </w:r>
    </w:p>
    <w:p>
      <w:pPr>
        <w:pStyle w:val="TextBody"/>
        <w:ind w:left="2550" w:hanging="2550"/>
        <w:jc w:val="both"/>
        <w:rPr/>
      </w:pPr>
      <w:r>
        <w:rPr/>
      </w:r>
    </w:p>
    <w:p>
      <w:pPr>
        <w:pStyle w:val="TextBody"/>
        <w:ind w:left="2550" w:hanging="2550"/>
        <w:jc w:val="both"/>
        <w:rPr/>
      </w:pPr>
      <w:r>
        <w:rPr/>
        <w:t>Při provozu a údržbě je třeba brát do úvahy především následující pokyny:</w:t>
      </w:r>
    </w:p>
    <w:p>
      <w:pPr>
        <w:pStyle w:val="TextBody"/>
        <w:ind w:left="2550" w:hanging="255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Elektrická zařízení rozvodná musí být uspořádána a udržována tak, aby je bylo možno udržovat  a obsluhovat bez nebezpečí tj., že všem přístrojům a spojům musí být dobrý přístup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Každé rozvodné zařízení musí mít na sobě nebo ve své blízkosti trvanlivé a zřetelné schéma zapojení, které musí odpovídat skutečnosti, proto se musí při změnách opravit a doplni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 prostoru před rozvaděči nesmí být nic skladováno a musí bát zajištěn volný průchod osob a případná doprava rozvodného zaříz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pravy na rozvaděčích mohou být prováděny zásadně jen tehdy, je-li příslušné zařízení odstaveno z provoz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 případě nevyhnutelné potřeby je možno provést opravu za provozu. Tuto práci mohou provádět zásadně pouze pracovníci znalí nebo pracovníci s kvalifikací vyšš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šechny práce na svorkovnicích všech obvodů v instalovaném zařízení je třeba provádět výhradně podle schéma, přičemž všechny odpojované a připojované vodiče se musí označit štítky, práce „po paměti“ je zakázá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o provedené práci na sekundárních obvodech, musí být bezpodmínečně zkontrolována činnost zařízení v jehož obvodu byla práce prováděna. O tomto se učiní zápis do knihy evidence  revizí elektro a hromosvodů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roudové nastavení tepelných relé a velikosti pojistkových vložek musí odpovídat průřezem příslušných vedení a nesmí být samovolně měněn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ojistkové vložky se nesmí ničím nahrazovat, opravovat je vlastními pracovníky je taktéž zakázáno. Náhradní pojistkové vložky musí být v dostatečném množství vždy k dispozic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Kontakty stykač, relé, jističů je nutno udržovat v bezvadném stavu, stykové plochy zabrušovat skelným papírem a při opotřebením a opálením je nahradit novým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3.1Provoz a kontrola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Denně při pravidelných pochůzkách provádět vizuální a poslechovou kontrolu rozvaděčů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Jedenkrát za měsíc provést kontrolu funkce vyhřívání zařízení rozvaděčů (pokud je nainstalováno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ři přetavení pojistkové vložky, neprodleně tuto nahradit novo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Provádět kontrolu signalizačních prvků, zjištěnou poruchu neprodleně odstranit </w:t>
      </w:r>
      <w:r>
        <w:rPr>
          <w:b/>
          <w:i/>
        </w:rPr>
        <w:t>1 x týdně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Provádět kontrolu nátěrů (včetně uzemňovacího drátu) </w:t>
      </w:r>
      <w:r>
        <w:rPr>
          <w:b/>
          <w:i/>
        </w:rPr>
        <w:t>1 x za rok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Kontrola funkce spínacího zařízení (stykače, relé, nadproudové ochrany, jističe, pojistky </w:t>
      </w:r>
      <w:r>
        <w:rPr>
          <w:b/>
          <w:i/>
        </w:rPr>
        <w:t>1 x za rok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3.2 Údržba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Dotažení veškerých šroubových spojů v rozvaděčích, zejména dotažení šroubových spojů hliníkových přípojů </w:t>
      </w:r>
      <w:r>
        <w:rPr>
          <w:b/>
          <w:i/>
        </w:rPr>
        <w:t>2 x za rok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Vyčištění prostorů před rozvaděči, okolo nich i povrchové čištění vlastních rozvaděčů </w:t>
      </w:r>
      <w:r>
        <w:rPr>
          <w:b/>
          <w:i/>
        </w:rPr>
        <w:t>1 x za rok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Provádět opravy nátěrů – </w:t>
      </w:r>
      <w:r>
        <w:rPr>
          <w:b/>
          <w:i/>
        </w:rPr>
        <w:t>1 x za 2 roky</w:t>
      </w:r>
      <w:r>
        <w:rPr/>
        <w:t xml:space="preserve"> </w:t>
      </w:r>
      <w:r>
        <w:rPr>
          <w:b/>
          <w:i/>
        </w:rPr>
        <w:t>(opravy), 1 x za 5 let (obnova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4 Elektroinstalace světelná a zásuvkov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4.1 Všeobecně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ovoz a údržba tohoto zařízení se řídí příslušnými pokyny dle platných předpisů a norem a je třeba brát v úvahu především tyto pokyn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Svítidla musí být udržována ve stavu jímž je zajištěno dostatečně osvětlení pracoviště nebo jiných prostorů. Proto musí být pravidelně čištěna. Vadná svítidla, tavné pojistky apod. musí být neprodleně vyměňová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 příručním skladu musí být udržována dostatečná zásoba tavných pojistkových vložek, žárovek, zářivkových trubic a dalšího příslušenství svítidel , vypínače, zásuvky apod. pro všechny použité typy a napětí na objekt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ro práce v prostorách, kde není instalováno náhradní nebo nouzové osvětlení, musí být v pohotovosti ruční akumulátorové nebo bateriové svítiln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Na instalované zásuvky nesmí být připojeny žádné spotřebiče o větším výkonu, než je na zásuvce uveden (u trojfázových). Na jednofázové zásuvky maximálně 16 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4.2 Provoz a kontrola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Kontrola funkce osvětlení se provádí průběžně při pravidelných pochůzká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Kontrola stavu a upevnění zásuvek a vypínačů </w:t>
      </w:r>
      <w:r>
        <w:rPr>
          <w:b/>
          <w:i/>
        </w:rPr>
        <w:t>1 x za rok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Kontrola nátěrů osvětlovacích těles a jejich závěsných konstrukcí </w:t>
      </w:r>
      <w:r>
        <w:rPr>
          <w:b/>
          <w:i/>
        </w:rPr>
        <w:t>1 x za r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Kontrola ručních montážních lamp a jejich vodičů a akumulátorových a bateriových svítidel </w:t>
      </w:r>
      <w:r>
        <w:rPr>
          <w:b/>
          <w:i/>
        </w:rPr>
        <w:t>1 x za měsíc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4.3 Údržba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ýměna poškozených žárovek a zářivkových trubic se provádí nejpozději do jednoho týdne od zjištění závad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Čištění osvětlovacích těles se provádí </w:t>
      </w:r>
      <w:r>
        <w:rPr>
          <w:b/>
          <w:i/>
        </w:rPr>
        <w:t>1 x za rok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bnova nátěrů osvětlovacích těles a jejich závěsných zařízení  se provádí </w:t>
      </w:r>
      <w:r>
        <w:rPr>
          <w:b/>
          <w:i/>
        </w:rPr>
        <w:t>1 x za 5 roků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5 Hromosvody a uzěmněn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5.1 Všeobecně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ovoz a údržba tohoto zařízení se řídí následujícími předpisy a normami: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27" w:leader="none"/>
        </w:tabs>
        <w:jc w:val="both"/>
        <w:rPr/>
      </w:pPr>
      <w:r>
        <w:rPr>
          <w:b/>
          <w:i/>
        </w:rPr>
        <w:t>ČSN 33 1500</w:t>
      </w:r>
      <w:r>
        <w:rPr/>
        <w:tab/>
        <w:t>- Revize elektrických zařízení.</w:t>
      </w:r>
    </w:p>
    <w:p>
      <w:pPr>
        <w:pStyle w:val="TextBody"/>
        <w:tabs>
          <w:tab w:val="clear" w:pos="709"/>
          <w:tab w:val="left" w:pos="2127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127" w:leader="none"/>
        </w:tabs>
        <w:jc w:val="both"/>
        <w:rPr/>
      </w:pPr>
      <w:r>
        <w:rPr>
          <w:b/>
          <w:i/>
        </w:rPr>
        <w:t>ČSN 33 2000-5-54</w:t>
      </w:r>
      <w:r>
        <w:rPr/>
        <w:tab/>
        <w:t>- Uzemnění a ochranné vodiče.</w:t>
      </w:r>
    </w:p>
    <w:p>
      <w:pPr>
        <w:pStyle w:val="TextBody"/>
        <w:tabs>
          <w:tab w:val="clear" w:pos="709"/>
          <w:tab w:val="left" w:pos="2127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127" w:leader="none"/>
        </w:tabs>
        <w:jc w:val="both"/>
        <w:rPr/>
      </w:pPr>
      <w:r>
        <w:rPr>
          <w:b/>
          <w:i/>
        </w:rPr>
        <w:t>ČSN 34 1390</w:t>
      </w:r>
      <w:r>
        <w:rPr/>
        <w:tab/>
        <w:t>- Směrnice pro ochranu před bleskem.</w:t>
      </w:r>
    </w:p>
    <w:p>
      <w:pPr>
        <w:pStyle w:val="TextBody"/>
        <w:tabs>
          <w:tab w:val="clear" w:pos="709"/>
          <w:tab w:val="left" w:pos="2127" w:leader="none"/>
        </w:tabs>
        <w:jc w:val="both"/>
        <w:rPr/>
      </w:pPr>
      <w:r>
        <w:rPr>
          <w:b/>
          <w:u w:val="single"/>
        </w:rPr>
        <w:t>3.5.2 Provoz a kontrola</w:t>
      </w:r>
    </w:p>
    <w:p>
      <w:pPr>
        <w:pStyle w:val="TextBody"/>
        <w:tabs>
          <w:tab w:val="clear" w:pos="709"/>
          <w:tab w:val="left" w:pos="2127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43" w:leader="none"/>
        </w:tabs>
        <w:jc w:val="both"/>
        <w:rPr/>
      </w:pPr>
      <w:r>
        <w:rPr/>
        <w:t>Naměřené hodnoty odporu uzemnění jsou uvedeny v revizních zprávách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43" w:leader="none"/>
        </w:tabs>
        <w:jc w:val="both"/>
        <w:rPr/>
      </w:pPr>
      <w:r>
        <w:rPr/>
        <w:t xml:space="preserve">Kontrola svodů k zemničům i náhodným, stav vodičů a zejména spojů (neporušenost, nátěry apod.) se provádí </w:t>
      </w:r>
      <w:r>
        <w:rPr>
          <w:b/>
          <w:i/>
        </w:rPr>
        <w:t>1 x za rok.</w:t>
      </w:r>
    </w:p>
    <w:p>
      <w:pPr>
        <w:pStyle w:val="TextBody"/>
        <w:tabs>
          <w:tab w:val="clear" w:pos="709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43" w:leader="none"/>
        </w:tabs>
        <w:jc w:val="both"/>
        <w:rPr/>
      </w:pPr>
      <w:r>
        <w:rPr/>
        <w:t xml:space="preserve">Kontrola venkovní části uzemňovacích svodů hromosvodového zařízení a revize bezpečného připojení uzemněného zařízení k uzemňovacím svodidlům  se provádí </w:t>
      </w:r>
      <w:r>
        <w:rPr>
          <w:b/>
          <w:i/>
        </w:rPr>
        <w:t>1 x za rok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43" w:leader="none"/>
        </w:tabs>
        <w:jc w:val="both"/>
        <w:rPr/>
      </w:pPr>
      <w:r>
        <w:rPr/>
        <w:t>Uzemňovací vodiče nad zemí musí být chráněny před korozí a mechanickým poškozením. Velikost celkového odporu společného uzemnění hromosvodné ochrany a el, zařízení nesmí být větší než 2 Ohmy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43" w:leader="none"/>
        </w:tabs>
        <w:jc w:val="both"/>
        <w:rPr/>
      </w:pPr>
      <w:r>
        <w:rPr/>
        <w:t>Zásah bleskem se musí okamžitě ohlásit reviznímu technikovi jako požadavek na provedení revize chránícího před úderem bleskem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5.3 Údržba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  <w:t>Hromosvody a zemniče  je nutno udržovat v bezvadném funkčním stavu a jejich drobnou údržbu provádět na základě prohlídek a kontrol uvedených v předchozích bodech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  <w:t xml:space="preserve">Revize hromosvodů se provádí vždy po úderu bleskem, jinak </w:t>
      </w:r>
      <w:r>
        <w:rPr>
          <w:b/>
          <w:i/>
        </w:rPr>
        <w:t>1 x za pět roků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6 Revize elektrického zařízení a hromosvodů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  <w:t xml:space="preserve">Do provozu jakož i do stavu pod napětím lze uvést jen ta zařízení, která vyhovují požadavkům a pracovním předpisům a byla podrobena před uvedením do provozu výchozí revizi, o níž se vyhotoví revizní zpráva ve smyslu </w:t>
      </w:r>
      <w:r>
        <w:rPr>
          <w:b/>
          <w:i/>
        </w:rPr>
        <w:t>ČSN 33 1500 a ČSN 33 1600</w:t>
      </w:r>
      <w:r>
        <w:rPr/>
        <w:t>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  <w:t>Další revize jsou cyklické a je povinností vedoucího hrázného je sledovat termíny, v nichž musí být příslušné revize provedeny. Na objektu jsou pravidelně revidovány tyto části elektrického zařízení a hromosvodů v těchto termínech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Přenosné elektrické nářadí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1 x za 3- -12 měsíc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Elektromotory (ČSN 34 3800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1 x za 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Elektrozařízení ve štole vodár. odběrů</w:t>
            </w:r>
          </w:p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(prostředí mokré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1 za 3 ro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Další elektrorozvody hráze</w:t>
            </w:r>
          </w:p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(prostředí obyčejné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1 x za 3 ro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Prostory s nebezpečím požáru</w:t>
            </w:r>
          </w:p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(garáže, sklad olejů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1 x za 2 ro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Zděné budovy a hromsv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9"/>
                <w:tab w:val="left" w:pos="1843" w:leader="none"/>
              </w:tabs>
              <w:jc w:val="both"/>
              <w:rPr/>
            </w:pPr>
            <w:r>
              <w:rPr/>
              <w:t>1 x za 5 roků</w:t>
            </w:r>
          </w:p>
        </w:tc>
      </w:tr>
    </w:tbl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84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VARIJNÍ STAVY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  <w:t>Při požárech je nutno zacházet s elektrickým zařízením podle předpisů</w:t>
      </w:r>
      <w:r>
        <w:rPr>
          <w:b/>
          <w:i/>
        </w:rPr>
        <w:t xml:space="preserve"> ČSN 34 3085</w:t>
      </w:r>
      <w:r>
        <w:rPr/>
        <w:t>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  <w:t>K tomuto účelu musí být připraveny příslušné ochranné pomůcky a vhodné hasící prostředky v dostatečném počtu a potřebné velikosti k uhašení požáru. Musí být též postaráno o poskytnutí první pomoci při úrazu el. proudem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  <w:t>V místech, kde je elektrické zařízení pod napětím, nesmí být požár hašen vodou, dokud není elektrický proud vypojen. Vodou se nesmí též hasit hořící olej. V případ, že nelze elektrické zařízení odpojit, hasí se požár hasícími prostředky pro tento účel určenými, eventuálně pískem nebo hlíno. V případě selhání ochrany nebo nastane-li taková porucha při které je nebezpečí pro osoby (úraz, popálení, apod.), musí se ihned zařízení ručně odpojit a zamezit přístup nepovolaným osobám.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84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ŘEHLED PROVÁDĚNÝCH ÚKONŮ A TERMÍNŮ PROVÁDĚNÍ KONTROLY A ÚDRŽBY</w:t>
      </w:r>
    </w:p>
    <w:p>
      <w:pPr>
        <w:pStyle w:val="TextBody"/>
        <w:tabs>
          <w:tab w:val="clear" w:pos="709"/>
          <w:tab w:val="left" w:pos="18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  <w:t>Rozvaděče</w:t>
      </w:r>
    </w:p>
    <w:tbl>
      <w:tblPr>
        <w:tblW w:w="903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6"/>
        <w:gridCol w:w="1008"/>
      </w:tblGrid>
      <w:tr>
        <w:trPr>
          <w:trHeight w:val="250" w:hRule="atLeast"/>
        </w:trPr>
        <w:tc>
          <w:tcPr>
            <w:tcW w:w="8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izuelní a poslechová kontrola rozvaděčů (bručení stykačů,samovolné vypnutí jističů)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n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signalizačních prvků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týd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funkce vyhřívání zařízení rozvaděčů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měsíc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rozvaděčů prováděná elektrikářem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/ Kontrola stavu vyhřívacího zařízení rozvaděčů.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/ Kontrola funkce spínacího zaříz.,stykačů,relé,ochran,jističů a jiných přístrojů v moto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vých a světelných rozvaděčích,případně oprava zjištěných závad.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/ Očištění přístrojů a vodičů v rozvaděčích,dotažení a konzervace spojů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čištění prostorů před rozvaděči,povrchové očištění rozvaděčů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rava,příp.obnova nátěrů rozvaděčů a uzemňovacích vedení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2 roky</w:t>
            </w:r>
          </w:p>
        </w:tc>
      </w:tr>
    </w:tbl>
    <w:p>
      <w:pPr>
        <w:pStyle w:val="TextBody"/>
        <w:tabs>
          <w:tab w:val="clear" w:pos="709"/>
          <w:tab w:val="left" w:pos="18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  <w:t>Silová  a ovládací kabeloví vedení</w:t>
      </w:r>
    </w:p>
    <w:tbl>
      <w:tblPr>
        <w:tblW w:w="903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6"/>
        <w:gridCol w:w="1008"/>
      </w:tblGrid>
      <w:tr>
        <w:trPr>
          <w:trHeight w:val="250" w:hRule="atLeast"/>
        </w:trPr>
        <w:tc>
          <w:tcPr>
            <w:tcW w:w="80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hlídka kabelů uložených v objektech,kontrola upevnění kabelů na závěsech,konstr.,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ávkách,na vstupech do země nebo do podlah a podobně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čištění prostorů kabelových kanálů a šachet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chůzka po trasách kabelů uložených v zemi,kontrola pohybu půdy v blízkosti kabelo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2 roky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ch tras,stav terénu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bnova nátěrů kabelových lávek a dalčích ocelových konstrukcí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2 roky</w:t>
            </w:r>
          </w:p>
        </w:tc>
      </w:tr>
    </w:tbl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  <w:t>Elektromotory</w:t>
      </w:r>
    </w:p>
    <w:tbl>
      <w:tblPr>
        <w:tblW w:w="903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6"/>
        <w:gridCol w:w="1008"/>
      </w:tblGrid>
      <w:tr>
        <w:trPr>
          <w:trHeight w:val="250" w:hRule="atLeast"/>
        </w:trPr>
        <w:tc>
          <w:tcPr>
            <w:tcW w:w="8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izuelní kontrola (hluk,vibrace,teplota) a očištění elektromotorů a přívodů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měsíc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a doplnění kroužkového mazání ložisek elektromotorů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6 měs.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Měření izolačního stavu elektromotorů čerpadel,kompresorů,ventilátorů,servopohonů.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  <w:tr>
        <w:trPr>
          <w:trHeight w:val="264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ěření proudového zatížení elektromotorů pohonů uzávěrů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</w:tbl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  <w:t>Elektroinstalace n.n., hromosvody, uzemnění</w:t>
      </w:r>
    </w:p>
    <w:tbl>
      <w:tblPr>
        <w:tblW w:w="903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6"/>
        <w:gridCol w:w="1008"/>
      </w:tblGrid>
      <w:tr>
        <w:trPr>
          <w:trHeight w:val="250" w:hRule="atLeast"/>
        </w:trPr>
        <w:tc>
          <w:tcPr>
            <w:tcW w:w="8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funkce osvětlení ve všech prostorách,příp.výměna žárovek a zářivkových trubic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týd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stavu upevnění zásuvek a vypinačů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čištění osvětlovacích těles,obnova nátěrů těles a závěsných konstrukcí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svodů hromosvodů k zemničům,stav vodičů a zejména spojů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ročně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evize ručních montáž.svítidel a jejich přívodů,akumulátorových nebo bateriovýc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6 měs.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vítidel,pracov.strojů,spotřebičů včetně pohonných elektromotorů.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evize přenosného elektrického nářadí,kontrola a proměření izolač.stavu svářečky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6 měs.</w:t>
            </w:r>
          </w:p>
        </w:tc>
      </w:tr>
      <w:tr>
        <w:trPr>
          <w:trHeight w:val="250" w:hRule="atLeast"/>
        </w:trPr>
        <w:tc>
          <w:tcPr>
            <w:tcW w:w="80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evize uzemnění,elektrorozvodů a hromosvodů - dle ČSN 33 1500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  <w:t>Ovládací a ostatní elektrické zařízení</w:t>
      </w:r>
    </w:p>
    <w:tbl>
      <w:tblPr>
        <w:tblW w:w="903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6"/>
        <w:gridCol w:w="1008"/>
      </w:tblGrid>
      <w:tr>
        <w:trPr>
          <w:trHeight w:val="250" w:hRule="atLeast"/>
        </w:trPr>
        <w:tc>
          <w:tcPr>
            <w:tcW w:w="8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a seřízení dálkové signalizace polohy hradících těles a uzávěrů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měsíc</w:t>
            </w:r>
          </w:p>
        </w:tc>
      </w:tr>
      <w:tr>
        <w:trPr>
          <w:trHeight w:val="264" w:hRule="atLeast"/>
        </w:trPr>
        <w:tc>
          <w:tcPr>
            <w:tcW w:w="8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trola ovládacích prvků a reostatů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x 6 měs.</w:t>
            </w:r>
          </w:p>
        </w:tc>
      </w:tr>
    </w:tbl>
    <w:p>
      <w:pPr>
        <w:pStyle w:val="TextBody"/>
        <w:tabs>
          <w:tab w:val="clear" w:pos="709"/>
          <w:tab w:val="left" w:pos="2552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vodní dílo Souš na Černé Desné, část IV. - elektrotechnick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u w:val="single"/>
        <w:b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u w:val="single"/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u w:val="single"/>
        <w:b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u w:val="single"/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48:00Z</dcterms:created>
  <dc:creator>sbaranek</dc:creator>
  <dc:description/>
  <dc:language>en-US</dc:language>
  <cp:lastModifiedBy>Ivan Beran</cp:lastModifiedBy>
  <cp:lastPrinted>2003-05-07T18:29:00Z</cp:lastPrinted>
  <dcterms:modified xsi:type="dcterms:W3CDTF">2004-11-18T09:51:00Z</dcterms:modified>
  <cp:revision>12</cp:revision>
  <dc:subject/>
  <dc:title>ELEKTROTECHNICKÁ ČÁST</dc:title>
</cp:coreProperties>
</file>